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В. Норки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5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5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ул. Гагарина, д.11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</w:rPr>
        <w:t>с 9.00 часов по московскому времени 23 декабря 2015 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– </w:t>
      </w:r>
      <w:r>
        <w:rPr>
          <w:b/>
          <w:sz w:val="28"/>
          <w:szCs w:val="28"/>
        </w:rPr>
        <w:t>10.00 часов по московскому времени 25 январ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134" w:right="567" w:gutter="0" w:header="567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5-12-22T07:53:00Z</dcterms:modified>
  <cp:revision>78</cp:revision>
  <dc:subject/>
  <dc:title>Конкурсная документация</dc:title>
</cp:coreProperties>
</file>