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kern w:val="2"/>
          <w:sz w:val="24"/>
          <w:szCs w:val="24"/>
        </w:rPr>
        <w:t>от  25 сентября 2024 года №  1445/1</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2</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4390"/>
        <w:gridCol w:w="1960"/>
        <w:gridCol w:w="880"/>
        <w:gridCol w:w="1260"/>
        <w:gridCol w:w="1260"/>
      </w:tblGrid>
      <w:tr>
        <w:trPr>
          <w:tblHeader w:val="true"/>
          <w:trHeight w:val="30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 зданий</w:t>
            </w:r>
          </w:p>
        </w:tc>
        <w:tc>
          <w:tcPr>
            <w:tcW w:w="8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6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1</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 (бывший интернат)</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Луч</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циона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блок</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ачечная</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8 (инт.,СБ, муз.школ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Алмаз</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3 (2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4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школы</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1 (Театральная-25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 Лесхоз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в</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ная – 17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совет</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5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Первомайская-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 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АРБ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цех,контора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те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2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3,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3 (Интернац-2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0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основ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учей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7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0/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8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1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6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3</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Севертрейд" (Горького-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5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 (пост ЭЦ)</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0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7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СМН (Зеленоборск)</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от внутриплощадочных сетей)</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Зеленоборск (№ 3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ая школа-детский сад (подвал)</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12,0</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31, №33 и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АО «КТК» эксплуатирует котельные № №31, №33 и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пеллетной блочно-модульной котельной №33 (пст. Каджером, ул. Строительная, д.13-А), тепловой мощностью 1,725 Гкал/ч» в 2024-2025 годах с последующим замещением существующей угольной котельной № 33;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7"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9" w:name="__RefHeading___Toc33180961"/>
      <w:bookmarkEnd w:id="39"/>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0" w:name="_Hlk63428312"/>
      <w:bookmarkEnd w:id="40"/>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1" w:name="_Hlk63428312"/>
      <w:bookmarkEnd w:id="41"/>
      <w:r>
        <w:rPr>
          <w:rFonts w:cs="Times New Roman" w:ascii="Times New Roman" w:hAnsi="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2" w:name="__RefHeading___Toc33180962"/>
            <w:bookmarkStart w:id="43" w:name="_Hlk63428334"/>
            <w:bookmarkEnd w:id="42"/>
            <w:bookmarkEnd w:id="43"/>
            <w:r>
              <w:rPr>
                <w:rFonts w:cs="Times New Roman" w:ascii="Times New Roman" w:hAnsi="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bookmarkStart w:id="47" w:name="__RefHeading___Toc33180966"/>
      <w:r>
        <w:rPr>
          <w:rFonts w:cs="Times New Roman" w:ascii="Times New Roman" w:hAnsi="Times New Roman"/>
          <w:sz w:val="26"/>
          <w:szCs w:val="26"/>
        </w:rPr>
        <w:t>Планами АО «КТК» в части выполнения перспективных инвестиционных мероприятий в СП «Каджером» предполагается:</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строительство пеллетной блочно-модульной котельной №33 (пст. Каджером, ул. Строительная, д.13-А), тепловой мощностью 1,725 Гкал/ч» в 2024-2025 годах с последующим замещением существующей угольной котельной № 33; </w:t>
      </w:r>
    </w:p>
    <w:p>
      <w:pPr>
        <w:pStyle w:val="Normal"/>
        <w:widowControl w:val="false"/>
        <w:numPr>
          <w:ilvl w:val="0"/>
          <w:numId w:val="26"/>
        </w:numPr>
        <w:autoSpaceDE w:val="false"/>
        <w:spacing w:lineRule="auto" w:line="360" w:before="5" w:after="0"/>
        <w:ind w:left="1134" w:right="42" w:hanging="283"/>
        <w:jc w:val="both"/>
        <w:rPr>
          <w:rFonts w:ascii="Times New Roman" w:hAnsi="Times New Roman" w:cs="Times New Roman"/>
          <w:sz w:val="26"/>
          <w:szCs w:val="26"/>
        </w:rPr>
      </w:pPr>
      <w:r>
        <w:rPr>
          <w:rFonts w:cs="Times New Roman" w:ascii="Times New Roman" w:hAnsi="Times New Roman"/>
          <w:sz w:val="26"/>
          <w:szCs w:val="26"/>
        </w:rPr>
        <w:t xml:space="preserve">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8"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9" w:name="__RefHeading___Toc33180967"/>
      <w:bookmarkEnd w:id="49"/>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0" w:name="__RefHeading___Toc33180968"/>
      <w:bookmarkEnd w:id="50"/>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1" w:name="__RefHeading___Toc33180969"/>
      <w:bookmarkEnd w:id="51"/>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2" w:name="__RefHeading___Toc33180970"/>
      <w:bookmarkEnd w:id="52"/>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3" w:name="__RefHeading___Toc33180971"/>
      <w:bookmarkEnd w:id="53"/>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4" w:name="__RefHeading___Toc33180972"/>
      <w:bookmarkEnd w:id="54"/>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5" w:name="__RefHeading___Toc33180973"/>
      <w:bookmarkEnd w:id="55"/>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6" w:name="__RefHeading___Toc33180974"/>
      <w:bookmarkEnd w:id="56"/>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3" w:name="_Hlk63429010"/>
      <w:bookmarkStart w:id="74" w:name="__RefHeading___Toc33180991"/>
      <w:bookmarkEnd w:id="73"/>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196,00 кг у.т./Гкал.</w:t>
      </w:r>
    </w:p>
    <w:p>
      <w:pPr>
        <w:pStyle w:val="Heading2"/>
        <w:jc w:val="both"/>
        <w:rPr>
          <w:rFonts w:ascii="Times New Roman" w:hAnsi="Times New Roman" w:cs="Times New Roman"/>
          <w:i w:val="false"/>
          <w:i w:val="false"/>
          <w:sz w:val="26"/>
          <w:szCs w:val="26"/>
        </w:rPr>
      </w:pPr>
      <w:bookmarkStart w:id="75" w:name="_Hlk63429010"/>
      <w:bookmarkStart w:id="76" w:name="__RefHeading___Toc33180991"/>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9019"/>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762,0 Гкал/год / 293,659 кв.м. = 2,5948 Гкал/кв.м.</w:t>
      </w:r>
    </w:p>
    <w:p>
      <w:pPr>
        <w:pStyle w:val="Heading2"/>
        <w:jc w:val="both"/>
        <w:rPr>
          <w:rFonts w:ascii="Times New Roman" w:hAnsi="Times New Roman" w:cs="Times New Roman"/>
          <w:i w:val="false"/>
          <w:i w:val="false"/>
          <w:sz w:val="26"/>
          <w:szCs w:val="26"/>
        </w:rPr>
      </w:pPr>
      <w:bookmarkStart w:id="79" w:name="_Hlk63429019"/>
      <w:bookmarkStart w:id="80" w:name="__RefHeading___Toc33180992"/>
      <w:bookmarkEnd w:id="79"/>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82%.</w:t>
      </w:r>
    </w:p>
    <w:p>
      <w:pPr>
        <w:pStyle w:val="Heading2"/>
        <w:jc w:val="both"/>
        <w:rPr>
          <w:rFonts w:ascii="Times New Roman" w:hAnsi="Times New Roman" w:cs="Times New Roman"/>
          <w:i w:val="false"/>
          <w:i w:val="false"/>
          <w:sz w:val="26"/>
          <w:szCs w:val="26"/>
        </w:rPr>
      </w:pPr>
      <w:bookmarkStart w:id="82"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29027"/>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93,659 кв.м./ 0,611 Гкал/час = 480,62 кв.м./Гкал/час.</w:t>
      </w:r>
    </w:p>
    <w:p>
      <w:pPr>
        <w:pStyle w:val="Heading2"/>
        <w:jc w:val="both"/>
        <w:rPr>
          <w:rFonts w:ascii="Times New Roman" w:hAnsi="Times New Roman" w:cs="Times New Roman"/>
          <w:i w:val="false"/>
          <w:i w:val="false"/>
          <w:sz w:val="26"/>
          <w:szCs w:val="26"/>
        </w:rPr>
      </w:pPr>
      <w:bookmarkStart w:id="85" w:name="_Hlk63429027"/>
      <w:bookmarkStart w:id="86" w:name="__RefHeading___Toc33180994"/>
      <w:bookmarkEnd w:id="85"/>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7" w:name="__RefHeading___Toc33180995"/>
      <w:bookmarkEnd w:id="87"/>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8" w:name="_Hlk63429042"/>
      <w:bookmarkStart w:id="89" w:name="__RefHeading___Toc33180996"/>
      <w:bookmarkEnd w:id="88"/>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7,1 кВт*ч/Гкал.</w:t>
      </w:r>
    </w:p>
    <w:p>
      <w:pPr>
        <w:pStyle w:val="Heading2"/>
        <w:jc w:val="both"/>
        <w:rPr>
          <w:rFonts w:ascii="Times New Roman" w:hAnsi="Times New Roman" w:cs="Times New Roman"/>
          <w:i w:val="false"/>
          <w:i w:val="false"/>
          <w:sz w:val="26"/>
          <w:szCs w:val="26"/>
        </w:rPr>
      </w:pPr>
      <w:bookmarkStart w:id="90" w:name="_Hlk63429042"/>
      <w:bookmarkStart w:id="91" w:name="__RefHeading___Toc33180996"/>
      <w:bookmarkEnd w:id="90"/>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2" w:name="__RefHeading___Toc33180997"/>
      <w:bookmarkEnd w:id="92"/>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3"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4"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598.</w:t>
      </w:r>
    </w:p>
    <w:p>
      <w:pPr>
        <w:pStyle w:val="Heading2"/>
        <w:jc w:val="both"/>
        <w:rPr>
          <w:rFonts w:ascii="Times New Roman" w:hAnsi="Times New Roman" w:cs="Times New Roman"/>
          <w:i w:val="false"/>
          <w:i w:val="false"/>
          <w:sz w:val="26"/>
          <w:szCs w:val="26"/>
        </w:rPr>
      </w:pPr>
      <w:bookmarkStart w:id="95" w:name="__RefHeading___Toc33180999"/>
      <w:bookmarkEnd w:id="95"/>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6" w:name="__RefHeading___Toc33181000"/>
      <w:bookmarkEnd w:id="96"/>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7" w:name="__RefHeading___Toc33181001"/>
      <w:bookmarkEnd w:id="9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8:11:00Z</dcterms:created>
  <dc:creator>Прохоров Иван Андреевич</dc:creator>
  <dc:description/>
  <cp:keywords/>
  <dc:language>en-US</dc:language>
  <cp:lastModifiedBy>Коюшева</cp:lastModifiedBy>
  <cp:lastPrinted>2024-10-03T12:10:00Z</cp:lastPrinted>
  <dcterms:modified xsi:type="dcterms:W3CDTF">2024-10-07T11:05:00Z</dcterms:modified>
  <cp:revision>6</cp:revision>
  <dc:subject/>
  <dc:title/>
</cp:coreProperties>
</file>