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exact" w:line="200" w:before="1"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autoSpaceDE w:val="false"/>
        <w:spacing w:lineRule="exact" w:line="200" w:before="1"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kern w:val="2"/>
          <w:sz w:val="24"/>
          <w:szCs w:val="24"/>
        </w:rPr>
        <w:t>от 21.10.2024 №  1608</w:t>
      </w:r>
    </w:p>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аджером»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2</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3</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3</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3</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4</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7</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7</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7</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7</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7</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9</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9</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9</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0</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0</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1</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1</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2</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3</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3</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7</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1</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2</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2</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3</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4</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5</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5</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6</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7</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7</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7</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7</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7</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8</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8</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8</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8</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9</w:t>
            </w:r>
          </w:hyperlink>
        </w:p>
        <w:p>
          <w:pPr>
            <w:pStyle w:val="Contents1"/>
            <w:rPr>
              <w:spacing w:val="-1"/>
            </w:rPr>
          </w:pPr>
          <w:hyperlink w:anchor="__RefHeading___Toc33181000">
            <w:r>
              <w:rPr>
                <w:rStyle w:val="IndexLink"/>
                <w:spacing w:val="-1"/>
              </w:rPr>
              <w:t>Глава 15. Ценовые (тарифные) последствия</w:t>
              <w:tab/>
              <w:t>50</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0</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left="102"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Каджером»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4 год численность населения МО СП «Каджером» составила 2330 человек. Согласно оценки социально-экономического потенциала муниципального образования, численность населения к 2033 году в поселках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Каджером»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СП «Каджером</w:t>
      </w:r>
      <w:r>
        <w:rPr/>
        <w:t>»</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blHeader w:val="true"/>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b/>
                <w:b/>
                <w:bCs/>
                <w:color w:val="000000"/>
                <w:lang w:bidi="ru-RU"/>
              </w:rPr>
            </w:pPr>
            <w:r>
              <w:rPr>
                <w:rFonts w:cs="Times New Roman" w:ascii="Times New Roman" w:hAnsi="Times New Roman"/>
                <w:b/>
                <w:bCs/>
                <w:color w:val="000000"/>
                <w:lang w:bidi="ru-RU"/>
              </w:rPr>
              <w:t>Постоянно проживающее население в 2023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Каджером</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3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45</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Зеленоборс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Причал</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Рыбниц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алы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рубоседъель</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СП «Каджером» представлен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ос. Каджером, пос. Талый, пос. Зеленоборск сохранится на уровне 2024 года.</w:t>
      </w:r>
    </w:p>
    <w:p>
      <w:pPr>
        <w:pStyle w:val="Normal"/>
        <w:widowControl w:val="false"/>
        <w:autoSpaceDE w:val="false"/>
        <w:spacing w:lineRule="auto" w:line="357" w:before="5"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СП «Каджером»</w:t>
      </w:r>
    </w:p>
    <w:tbl>
      <w:tblPr>
        <w:tblW w:w="9750" w:type="dxa"/>
        <w:jc w:val="left"/>
        <w:tblInd w:w="0" w:type="dxa"/>
        <w:tblLayout w:type="fixed"/>
        <w:tblCellMar>
          <w:top w:w="0" w:type="dxa"/>
          <w:left w:w="108" w:type="dxa"/>
          <w:bottom w:w="0" w:type="dxa"/>
          <w:right w:w="108" w:type="dxa"/>
        </w:tblCellMar>
      </w:tblPr>
      <w:tblGrid>
        <w:gridCol w:w="3539"/>
        <w:gridCol w:w="2552"/>
        <w:gridCol w:w="1139"/>
        <w:gridCol w:w="1260"/>
        <w:gridCol w:w="1260"/>
      </w:tblGrid>
      <w:tr>
        <w:trPr>
          <w:tblHeader w:val="true"/>
          <w:trHeight w:val="300"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ые/потребител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Характеристики зданий</w:t>
            </w:r>
          </w:p>
        </w:tc>
        <w:tc>
          <w:tcPr>
            <w:tcW w:w="113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таж-</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tc>
        <w:tc>
          <w:tcPr>
            <w:tcW w:w="12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r>
      <w:tr>
        <w:trPr>
          <w:tblHeader w:val="true"/>
          <w:trHeight w:val="300"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сть</w:t>
            </w:r>
          </w:p>
        </w:tc>
        <w:tc>
          <w:tcPr>
            <w:tcW w:w="126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12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r>
      <w:tr>
        <w:trPr>
          <w:tblHeader w:val="true"/>
          <w:trHeight w:val="300"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1</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1,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депо</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 (бывший интерна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0,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Луч</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ционар</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ищеблок</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ачечная</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1,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клиник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8 (инт.,СБ, муз.школ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9,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АТС</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рая помощь</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Алмаз</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3 (2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9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школы</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1 (Театральная-25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ора Лесхоз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в</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ная – 17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совет</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1,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5,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9,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Первомайская-3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 – 8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ня № 4</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АРБ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цех,контора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птек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3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2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4,9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3,2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76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5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3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А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3 (Интернац-2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0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8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6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3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7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0/1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8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2А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д.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8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4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3,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8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1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3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д.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0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д.1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21 (откл. 31.05.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12,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765,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3</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ОО "Севертрейд" (Горького-2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3,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0,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3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9,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6 (кв.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Горького – 28 (кв.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8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3,3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5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57</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кзал (пост ЭЦ)</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1,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рессорна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5,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Э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9,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баш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0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7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СМН (Зеленоборск)</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 (от внутриплощадочных сетей)</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Зеленоборск (№ 37)</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чальная школа-детский сад (подвал)</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школ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0,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1,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2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12,0</w:t>
            </w:r>
          </w:p>
        </w:tc>
      </w:tr>
    </w:tbl>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Каджером»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Каджером, пос. Талый и пос. Зеленоборс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ая пос. Зеленоборск является собственностью АО «КТК», тепловые сети от котельной являются муниципальной собственностью МО МР «Печора».</w:t>
      </w:r>
    </w:p>
    <w:p>
      <w:pPr>
        <w:pStyle w:val="Normal"/>
        <w:widowControl w:val="false"/>
        <w:spacing w:lineRule="auto" w:line="360" w:before="0" w:after="0"/>
        <w:ind w:firstLine="567"/>
        <w:jc w:val="both"/>
        <w:rPr/>
      </w:pPr>
      <w:r>
        <w:rPr>
          <w:rFonts w:cs="Times New Roman" w:ascii="Times New Roman" w:hAnsi="Times New Roman"/>
          <w:sz w:val="26"/>
          <w:szCs w:val="26"/>
        </w:rPr>
        <w:t>Котельные № 31, № 33 и № 57 и тепловые сети от них являются муниципальной собственностью МО МР «Печора».</w:t>
      </w:r>
    </w:p>
    <w:p>
      <w:pPr>
        <w:pStyle w:val="Normal"/>
        <w:widowControl w:val="false"/>
        <w:spacing w:lineRule="auto" w:line="360" w:before="0" w:after="0"/>
        <w:ind w:firstLine="567"/>
        <w:jc w:val="both"/>
        <w:rPr/>
      </w:pPr>
      <w:r>
        <w:rPr>
          <w:rFonts w:cs="Times New Roman" w:ascii="Times New Roman" w:hAnsi="Times New Roman"/>
          <w:sz w:val="26"/>
          <w:szCs w:val="26"/>
        </w:rPr>
        <w:t xml:space="preserve">АО «КТК» эксплуатирует котельные № 31, № 33 и № 57 и тепловые сети от всех котельных по договору долгосрочной аренд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Каджером, пос. Талый и пос. Зеленоборск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3 - Значения тепловых нагрузок на отопление и ГВС в 2024-2033</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w:t>
      </w:r>
      <w:r>
        <w:rPr/>
        <w:t xml:space="preserve">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Каджером, пос. Талый и пос. Зеленоборс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4 котельные теплоснабжающей организации АО «КТК». Зона действия   котельных охватывает жилую и общественную застройку пос. Каджером, пос. Талый и пос. Зеленоборс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 Баланс тепловой мощности и перспективной тепловой нагрузки</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1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3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57 (пос. Тал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пос. Зеленоборск</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31 оборудована системой химводоподготовки БВПУ-10 (ОАО "Сарэнергомаш") производительностью 10,0 куб.м./час. Год ввода в эксплуатацию - 2000.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пос. Зеленоборск оборудована системой химводоподготовки тип HidroTech SSF-1054-V1Cl производительностью 0,8 куб.м./час. Год ввода в эксплуатацию - 2016.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bookmarkStart w:id="21" w:name="__RefHeading___Toc33180945"/>
      <w:r>
        <w:rPr>
          <w:rFonts w:cs="Times New Roman" w:ascii="Times New Roman" w:hAnsi="Times New Roman"/>
          <w:sz w:val="26"/>
          <w:szCs w:val="26"/>
        </w:rPr>
        <w:t>Планами АО «КТК» в части выполнения перспективных инвестиционных мероприятий в СП «Каджером» предполагается:</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строительство БМК котельная №33 пст. Каджером, ул. Строительная, д.13-А, МО МР «Печора» мощность 1,72 Гкал/ч» с периодом реализации 2023-2024 гг.; </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Каджером»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0" w:name="__RefHeading___Toc33180953"/>
      <w:bookmarkEnd w:id="30"/>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1" w:name="__RefHeading___Toc33180954"/>
      <w:bookmarkEnd w:id="31"/>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2" w:name="__RefHeading___Toc33180955"/>
      <w:bookmarkEnd w:id="32"/>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3" w:name="__RefHeading___Toc33180956"/>
      <w:bookmarkEnd w:id="33"/>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4" w:name="__RefHeading___Toc33180957"/>
      <w:bookmarkEnd w:id="34"/>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5" w:name="__RefHeading___Toc33180958"/>
      <w:bookmarkEnd w:id="35"/>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6" w:name="__RefHeading___Toc33180959"/>
      <w:r>
        <w:rPr>
          <w:rFonts w:cs="Times New Roman" w:ascii="Times New Roman" w:hAnsi="Times New Roman"/>
          <w:sz w:val="26"/>
          <w:szCs w:val="26"/>
        </w:rPr>
        <w:t>Во всех поселках</w:t>
      </w:r>
      <w:r>
        <w:rPr>
          <w:rFonts w:cs="Times New Roman" w:ascii="Times New Roman" w:hAnsi="Times New Roman"/>
          <w:spacing w:val="13"/>
          <w:sz w:val="26"/>
          <w:szCs w:val="26"/>
        </w:rPr>
        <w:t xml:space="preserve"> </w:t>
      </w:r>
      <w:r>
        <w:rPr>
          <w:rFonts w:cs="Times New Roman" w:ascii="Times New Roman" w:hAnsi="Times New Roman"/>
          <w:sz w:val="26"/>
          <w:szCs w:val="26"/>
        </w:rPr>
        <w:t>муниципального образования</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7"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8" w:name="__RefHeading___Toc33180960"/>
      <w:bookmarkEnd w:id="3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9" w:name="__RefHeading___Toc33180961"/>
      <w:bookmarkEnd w:id="39"/>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bookmarkStart w:id="40" w:name="_Hlk63428312"/>
      <w:bookmarkEnd w:id="40"/>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нефть, каменный уголь и древесные топливные пеллеты. Резервное топливо отсутствует на всех котельных за исключением котельной № 31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1" w:name="_Hlk63428312"/>
      <w:bookmarkEnd w:id="41"/>
      <w:r>
        <w:rPr>
          <w:rFonts w:cs="Times New Roman" w:ascii="Times New Roman" w:hAnsi="Times New Roman"/>
          <w:sz w:val="26"/>
          <w:szCs w:val="26"/>
        </w:rPr>
        <w:t>Таблица 7 - Годовые и часов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564"/>
        <w:gridCol w:w="991"/>
        <w:gridCol w:w="1004"/>
        <w:gridCol w:w="1236"/>
        <w:gridCol w:w="1871"/>
        <w:gridCol w:w="872"/>
        <w:gridCol w:w="1043"/>
        <w:gridCol w:w="1279"/>
      </w:tblGrid>
      <w:tr>
        <w:trPr>
          <w:trHeight w:val="30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2" w:name="__RefHeading___Toc33180962"/>
            <w:bookmarkStart w:id="43" w:name="_Hlk63428334"/>
            <w:bookmarkEnd w:id="42"/>
            <w:bookmarkEnd w:id="43"/>
            <w:r>
              <w:rPr>
                <w:rFonts w:cs="Times New Roman" w:ascii="Times New Roman" w:hAnsi="Times New Roman"/>
                <w:b/>
                <w:bCs/>
                <w:color w:val="000000"/>
                <w:sz w:val="20"/>
                <w:szCs w:val="20"/>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30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rHeight w:val="30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236"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87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87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043"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7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r>
      <w:tr>
        <w:trPr>
          <w:trHeight w:val="765"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Каджером» является нефть, каменный уголь и древесные топливные пеллеты.</w:t>
      </w:r>
    </w:p>
    <w:p>
      <w:pPr>
        <w:pStyle w:val="Heading1"/>
        <w:jc w:val="center"/>
        <w:rPr/>
      </w:pPr>
      <w:bookmarkStart w:id="44" w:name="__RefHeading___Toc33180963"/>
      <w:bookmarkEnd w:id="44"/>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5" w:name="__RefHeading___Toc33180964"/>
      <w:bookmarkEnd w:id="45"/>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6"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rFonts w:cs="Times New Roman" w:ascii="Times New Roman" w:hAnsi="Times New Roman"/>
          <w:i w:val="false"/>
          <w:sz w:val="26"/>
          <w:szCs w:val="26"/>
        </w:rPr>
        <w:t xml:space="preserve"> </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bookmarkStart w:id="47" w:name="__RefHeading___Toc33180966"/>
      <w:r>
        <w:rPr>
          <w:rFonts w:cs="Times New Roman" w:ascii="Times New Roman" w:hAnsi="Times New Roman"/>
          <w:sz w:val="26"/>
          <w:szCs w:val="26"/>
        </w:rPr>
        <w:t>Планами АО «КТК» в части выполнения перспективных инвестиционных мероприятий в СП «Каджером» предполагается:</w:t>
      </w:r>
    </w:p>
    <w:p>
      <w:pPr>
        <w:pStyle w:val="Normal"/>
        <w:widowControl w:val="false"/>
        <w:numPr>
          <w:ilvl w:val="0"/>
          <w:numId w:val="26"/>
        </w:numPr>
        <w:autoSpaceDE w:val="false"/>
        <w:spacing w:lineRule="auto" w:line="360" w:before="5" w:after="0"/>
        <w:ind w:left="1134" w:right="42" w:hanging="283"/>
        <w:jc w:val="both"/>
        <w:rPr/>
      </w:pPr>
      <w:r>
        <w:rPr>
          <w:rFonts w:cs="Times New Roman" w:ascii="Times New Roman" w:hAnsi="Times New Roman"/>
          <w:sz w:val="26"/>
          <w:szCs w:val="26"/>
        </w:rPr>
        <w:t xml:space="preserve">строительство БМК котельная №33 пст. Каджером, ул. Строительная, д.13-А, МО МР «Печора» мощность 1,72 Гкал/ч» с периодом реализации 2024 г. с суммой финансирования не более 85 000 тыс. руб; </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8" w:name="__RefHeading___Toc33180966"/>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8"/>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9" w:name="__RefHeading___Toc33180967"/>
      <w:bookmarkEnd w:id="49"/>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50" w:name="__RefHeading___Toc33180968"/>
      <w:bookmarkEnd w:id="50"/>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33 и в пос. Зеленоборск – повышение КПД котельной, снижение расхода топлива и электроэнергии;</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1" w:name="__RefHeading___Toc33180969"/>
      <w:bookmarkEnd w:id="51"/>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2" w:name="__RefHeading___Toc33180970"/>
      <w:bookmarkEnd w:id="52"/>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Каджером» предприятие АО «КТК». </w:t>
      </w:r>
    </w:p>
    <w:p>
      <w:pPr>
        <w:pStyle w:val="Heading2"/>
        <w:jc w:val="both"/>
        <w:rPr/>
      </w:pPr>
      <w:bookmarkStart w:id="53" w:name="__RefHeading___Toc33180971"/>
      <w:bookmarkEnd w:id="53"/>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4" w:name="__RefHeading___Toc33180972"/>
      <w:bookmarkEnd w:id="54"/>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5" w:name="__RefHeading___Toc33180973"/>
      <w:bookmarkEnd w:id="55"/>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6" w:name="__RefHeading___Toc33180974"/>
      <w:bookmarkEnd w:id="56"/>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Каджером»</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Каджером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31, котельная </w:t>
              <w:br/>
              <w:t xml:space="preserve">№ 33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Талый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57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пос. Зеленоборск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Модульная котельная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7" w:name="__RefHeading___Toc33180975"/>
      <w:bookmarkEnd w:id="57"/>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8" w:name="__RefHeading___Toc33180976"/>
      <w:bookmarkEnd w:id="58"/>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П «Каджером» функционирует 4 источника производства тепловой энерг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аспределения нагрузки между источниками тепловой энергии не планиру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9" w:name="__RefHeading___Toc33180977"/>
      <w:bookmarkEnd w:id="59"/>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0" w:name="__RefHeading___Toc33180978"/>
      <w:bookmarkEnd w:id="60"/>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1" w:name="__RefHeading___Toc33180979"/>
      <w:bookmarkEnd w:id="61"/>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2" w:name="__RefHeading___Toc33180980"/>
      <w:bookmarkEnd w:id="62"/>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3" w:name="__RefHeading___Toc33180981"/>
      <w:bookmarkEnd w:id="63"/>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4" w:name="__RefHeading___Toc33180982"/>
      <w:bookmarkEnd w:id="64"/>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5" w:name="__RefHeading___Toc33180983"/>
      <w:bookmarkEnd w:id="65"/>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6" w:name="__RefHeading___Toc33180984"/>
      <w:bookmarkEnd w:id="66"/>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7" w:name="__RefHeading___Toc33180985"/>
      <w:bookmarkEnd w:id="67"/>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8" w:name="__RefHeading___Toc33180986"/>
      <w:bookmarkEnd w:id="68"/>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9" w:name="__RefHeading___Toc33180987"/>
      <w:bookmarkEnd w:id="69"/>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0" w:name="__RefHeading___Toc33180988"/>
      <w:bookmarkEnd w:id="70"/>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71" w:name="__RefHeading___Toc33180989"/>
      <w:bookmarkEnd w:id="71"/>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2" w:name="__RefHeading___Toc33180990"/>
      <w:bookmarkEnd w:id="72"/>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3" w:name="_Hlk63429010"/>
      <w:bookmarkStart w:id="74" w:name="__RefHeading___Toc33180991"/>
      <w:bookmarkEnd w:id="73"/>
      <w:r>
        <w:rPr>
          <w:rFonts w:eastAsia="Calibri" w:cs="Times New Roman" w:ascii="Times New Roman" w:hAnsi="Times New Roman"/>
          <w:sz w:val="26"/>
          <w:szCs w:val="26"/>
          <w:lang w:eastAsia="en-US"/>
        </w:rPr>
        <w:t>Удельный расход условного топлива на единицу тепловой энергии, отпускаемой с коллекторов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99,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196,00 кг у.т./Гкал.</w:t>
      </w:r>
    </w:p>
    <w:p>
      <w:pPr>
        <w:pStyle w:val="Heading2"/>
        <w:jc w:val="both"/>
        <w:rPr>
          <w:rFonts w:ascii="Times New Roman" w:hAnsi="Times New Roman" w:cs="Times New Roman"/>
          <w:i w:val="false"/>
          <w:i w:val="false"/>
          <w:sz w:val="26"/>
          <w:szCs w:val="26"/>
        </w:rPr>
      </w:pPr>
      <w:bookmarkStart w:id="75" w:name="_Hlk63429010"/>
      <w:bookmarkStart w:id="76" w:name="__RefHeading___Toc33180991"/>
      <w:bookmarkEnd w:id="75"/>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6"/>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7" w:name="_Hlk63429019"/>
      <w:bookmarkStart w:id="78" w:name="__RefHeading___Toc33180992"/>
      <w:bookmarkEnd w:id="77"/>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551,0 Гкал/год / 1891,406 кв.м. = 1,8774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629,0 Гкал/год / 189,369 кв.м. = 3,3216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585,0 Гкал/год / 168,116 кв.м. = 3,4797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762,0 Гкал/год / 293,659 кв.м. = 2,5948 Гкал/кв.м.</w:t>
      </w:r>
    </w:p>
    <w:p>
      <w:pPr>
        <w:pStyle w:val="Heading2"/>
        <w:jc w:val="both"/>
        <w:rPr>
          <w:rFonts w:ascii="Times New Roman" w:hAnsi="Times New Roman" w:cs="Times New Roman"/>
          <w:i w:val="false"/>
          <w:i w:val="false"/>
          <w:sz w:val="26"/>
          <w:szCs w:val="26"/>
        </w:rPr>
      </w:pPr>
      <w:bookmarkStart w:id="79" w:name="_Hlk63429019"/>
      <w:bookmarkStart w:id="80" w:name="__RefHeading___Toc33180992"/>
      <w:bookmarkEnd w:id="79"/>
      <w:r>
        <w:rPr>
          <w:rFonts w:cs="Times New Roman" w:ascii="Times New Roman" w:hAnsi="Times New Roman"/>
          <w:i w:val="false"/>
          <w:sz w:val="26"/>
          <w:szCs w:val="26"/>
        </w:rPr>
        <w:t>14.5. Коэффициент использования установленной тепловой мощности.</w:t>
      </w:r>
      <w:bookmarkEnd w:id="80"/>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1"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03%;</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37%;</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9%;</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82%.</w:t>
      </w:r>
    </w:p>
    <w:p>
      <w:pPr>
        <w:pStyle w:val="Heading2"/>
        <w:jc w:val="both"/>
        <w:rPr>
          <w:rFonts w:ascii="Times New Roman" w:hAnsi="Times New Roman" w:cs="Times New Roman"/>
          <w:i w:val="false"/>
          <w:i w:val="false"/>
          <w:sz w:val="26"/>
          <w:szCs w:val="26"/>
        </w:rPr>
      </w:pPr>
      <w:bookmarkStart w:id="82"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2"/>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3" w:name="_Hlk63429027"/>
      <w:bookmarkStart w:id="84" w:name="__RefHeading___Toc33180994"/>
      <w:bookmarkEnd w:id="83"/>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891,406 кв.м../ 3,965 Гкал/час = 477,03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89,369 кв.м../ 0,469 Гкал/час = 403,77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168,116 кв.м. / 0,551 Гкал/час = 305,11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93,659 кв.м./ 0,611 Гкал/час = 480,62 кв.м./Гкал/час.</w:t>
      </w:r>
    </w:p>
    <w:p>
      <w:pPr>
        <w:pStyle w:val="Heading2"/>
        <w:jc w:val="both"/>
        <w:rPr>
          <w:rFonts w:ascii="Times New Roman" w:hAnsi="Times New Roman" w:cs="Times New Roman"/>
          <w:i w:val="false"/>
          <w:i w:val="false"/>
          <w:sz w:val="26"/>
          <w:szCs w:val="26"/>
        </w:rPr>
      </w:pPr>
      <w:bookmarkStart w:id="85" w:name="_Hlk63429027"/>
      <w:bookmarkStart w:id="86" w:name="__RefHeading___Toc33180994"/>
      <w:bookmarkEnd w:id="85"/>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Каджером»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7" w:name="__RefHeading___Toc33180995"/>
      <w:bookmarkEnd w:id="87"/>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8" w:name="_Hlk63429042"/>
      <w:bookmarkStart w:id="89" w:name="__RefHeading___Toc33180996"/>
      <w:bookmarkEnd w:id="88"/>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Каджером» в 2023 году составляет: </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2,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6,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79,5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7,1 кВт*ч/Гкал.</w:t>
      </w:r>
    </w:p>
    <w:p>
      <w:pPr>
        <w:pStyle w:val="Heading2"/>
        <w:jc w:val="both"/>
        <w:rPr>
          <w:rFonts w:ascii="Times New Roman" w:hAnsi="Times New Roman" w:cs="Times New Roman"/>
          <w:i w:val="false"/>
          <w:i w:val="false"/>
          <w:sz w:val="26"/>
          <w:szCs w:val="26"/>
        </w:rPr>
      </w:pPr>
      <w:bookmarkStart w:id="90" w:name="_Hlk63429042"/>
      <w:bookmarkStart w:id="91" w:name="__RefHeading___Toc33180996"/>
      <w:bookmarkEnd w:id="90"/>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Каджером»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2" w:name="__RefHeading___Toc33180997"/>
      <w:bookmarkEnd w:id="92"/>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3"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4"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598.</w:t>
      </w:r>
    </w:p>
    <w:p>
      <w:pPr>
        <w:pStyle w:val="Heading2"/>
        <w:jc w:val="both"/>
        <w:rPr>
          <w:rFonts w:ascii="Times New Roman" w:hAnsi="Times New Roman" w:cs="Times New Roman"/>
          <w:i w:val="false"/>
          <w:i w:val="false"/>
          <w:sz w:val="26"/>
          <w:szCs w:val="26"/>
        </w:rPr>
      </w:pPr>
      <w:bookmarkStart w:id="95" w:name="__RefHeading___Toc33180999"/>
      <w:bookmarkEnd w:id="95"/>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41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6" w:name="__RefHeading___Toc33181000"/>
      <w:bookmarkEnd w:id="96"/>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7" w:name="__RefHeading___Toc33181001"/>
      <w:bookmarkEnd w:id="97"/>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Каджером»,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720"/>
          <w:tab w:val="left" w:pos="0" w:leader="none"/>
        </w:tabs>
        <w:autoSpaceDE w:val="false"/>
        <w:spacing w:lineRule="auto" w:line="360" w:before="6" w:after="0"/>
        <w:ind w:right="170" w:firstLine="567"/>
        <w:jc w:val="both"/>
        <w:rPr/>
      </w:pPr>
      <w:r>
        <w:rPr>
          <w:rFonts w:cs="Times New Roman" w:ascii="Times New Roman" w:hAnsi="Times New Roman"/>
          <w:sz w:val="26"/>
          <w:szCs w:val="26"/>
        </w:rPr>
        <w:t>Таблица 9</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8"/>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4">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Xl233">
    <w:name w:val="xl233"/>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11:00Z</dcterms:created>
  <dc:creator>Прохоров Иван Андреевич</dc:creator>
  <dc:description/>
  <cp:keywords/>
  <dc:language>en-US</dc:language>
  <cp:lastModifiedBy>Коюшева</cp:lastModifiedBy>
  <cp:lastPrinted>2024-10-23T10:04:00Z</cp:lastPrinted>
  <dcterms:modified xsi:type="dcterms:W3CDTF">2024-10-31T06:03:00Z</dcterms:modified>
  <cp:revision>12</cp:revision>
  <dc:subject/>
  <dc:title/>
</cp:coreProperties>
</file>