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 февраля 2022 года № 7-15/18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4678"/>
        <w:gridCol w:w="4111"/>
        <w:gridCol w:w="1417"/>
        <w:gridCol w:w="1559"/>
      </w:tblGrid>
      <w:tr>
        <w:trPr>
          <w:trHeight w:val="7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/ реестровый номер муниципальной собственности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</w:tr>
      <w:tr>
        <w:trPr>
          <w:trHeight w:val="6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ул.Больнич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3002:56/</w:t>
            </w:r>
          </w:p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11:00:00:001 603 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66+/-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земельный участок расположен в восточной части кадастрового кварт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1001:520/</w:t>
            </w:r>
          </w:p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11:00:00:001 603 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28+/-1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оми, г.Печор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Белый-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101001:171/</w:t>
            </w:r>
          </w:p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11:00:00:001 612 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88+/-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0301001:1756/</w:t>
            </w:r>
          </w:p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11:00:00:001 612 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68+/-3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 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17:00Z</dcterms:created>
  <dc:creator>Alex</dc:creator>
  <dc:description/>
  <cp:keywords/>
  <dc:language>en-US</dc:language>
  <cp:lastModifiedBy>Дячук</cp:lastModifiedBy>
  <cp:lastPrinted>2022-02-25T12:38:00Z</cp:lastPrinted>
  <dcterms:modified xsi:type="dcterms:W3CDTF">2022-02-25T09:38:00Z</dcterms:modified>
  <cp:revision>10</cp:revision>
  <dc:subject/>
  <dc:title>Лист согласования</dc:title>
</cp:coreProperties>
</file>