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ложение 2</w:t>
      </w:r>
    </w:p>
    <w:p>
      <w:pPr>
        <w:pStyle w:val="ConsPlusNonformat"/>
        <w:widowControl/>
        <w:ind w:left="-643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 постановлению администрации МР «Печора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т 30 декабря 2014г. № 2210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6"/>
          <w:lang w:eastAsia="en-US"/>
        </w:rPr>
      </w:pPr>
      <w:r>
        <w:rPr>
          <w:rFonts w:cs="Times New Roman"/>
          <w:sz w:val="24"/>
          <w:szCs w:val="26"/>
          <w:lang w:eastAsia="en-US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ConsPlusNonformat"/>
        <w:rPr/>
      </w:pPr>
      <w:bookmarkStart w:id="0" w:name="Par203"/>
      <w:bookmarkEnd w:id="0"/>
      <w:r>
        <w:rPr>
          <w:rFonts w:eastAsia="Courier New"/>
        </w:rPr>
        <w:t xml:space="preserve">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сходные данные и результаты расчетов объема финансового обеспечения выполнения </w:t>
      </w:r>
    </w:p>
    <w:p>
      <w:pPr>
        <w:pStyle w:val="Normal"/>
        <w:overflowPunct w:val="true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Cs w:val="26"/>
        </w:rPr>
        <w:t xml:space="preserve">муниципальным автономным учреждением муниципального задания на 2015 год и плановый период 2016 - 2017 г.г. </w:t>
      </w:r>
      <w:r>
        <w:rPr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2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0"/>
        <w:gridCol w:w="1820"/>
        <w:gridCol w:w="1820"/>
        <w:gridCol w:w="2100"/>
        <w:gridCol w:w="1260"/>
        <w:gridCol w:w="2100"/>
        <w:gridCol w:w="1820"/>
        <w:gridCol w:w="224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й</w:t>
              <w:br/>
              <w:t xml:space="preserve">   услуги (работы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</w:t>
              <w:br/>
              <w:t xml:space="preserve">затраты,   </w:t>
              <w:br/>
              <w:t xml:space="preserve">непосред-  </w:t>
              <w:br/>
              <w:t xml:space="preserve">ственно    </w:t>
              <w:br/>
              <w:t>связанные с</w:t>
              <w:br/>
              <w:t xml:space="preserve">оказанием  </w:t>
              <w:br/>
              <w:t>муниципаль-</w:t>
              <w:br/>
              <w:t>ной услуг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</w:t>
              <w:br/>
              <w:t xml:space="preserve">затраты на </w:t>
              <w:br/>
              <w:t xml:space="preserve">общехозяй- </w:t>
              <w:br/>
              <w:t xml:space="preserve">ственные   </w:t>
              <w:br/>
              <w:t>нуж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</w:t>
              <w:br/>
              <w:t xml:space="preserve"> нормативные </w:t>
              <w:br/>
              <w:t xml:space="preserve"> затраты на  </w:t>
              <w:br/>
              <w:t xml:space="preserve">  оказание   </w:t>
              <w:br/>
              <w:t>муниципальной</w:t>
              <w:br/>
              <w:t xml:space="preserve"> услуги </w:t>
            </w:r>
            <w:hyperlink w:anchor="Par2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  <w:br/>
              <w:t>муници-</w:t>
              <w:br/>
              <w:t>пальной</w:t>
              <w:br/>
              <w:t>услуг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 xml:space="preserve"> финансового </w:t>
              <w:br/>
              <w:t xml:space="preserve"> обеспечения </w:t>
              <w:br/>
              <w:t>муниципальной</w:t>
              <w:br/>
              <w:t xml:space="preserve"> услуги </w:t>
            </w:r>
            <w:hyperlink w:anchor="Par2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</w:t>
              <w:br/>
              <w:t xml:space="preserve">затраты на </w:t>
              <w:br/>
              <w:t xml:space="preserve">содержание </w:t>
              <w:br/>
              <w:t xml:space="preserve"> имущества </w:t>
              <w:br/>
            </w:r>
            <w:hyperlink w:anchor="Par2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 xml:space="preserve"> финансового  </w:t>
              <w:br/>
              <w:t xml:space="preserve"> обеспечения  </w:t>
              <w:br/>
              <w:t xml:space="preserve">  выполнения  </w:t>
              <w:br/>
              <w:t>муниципального</w:t>
              <w:br/>
              <w:t xml:space="preserve"> задания </w:t>
            </w:r>
            <w:hyperlink w:anchor="Par3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чел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чел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чел.</w:t>
              <w:br/>
              <w:t xml:space="preserve">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221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 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дополнительного образования физкультурно-спортивной направленно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12,7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42,8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955,5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95 179,4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спортивно-массовых мероприятий   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ЦСР   0020000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95 179,4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04 820,54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700 000,00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ЦСР 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</w:t>
              <w:br/>
              <w:t xml:space="preserve">очередной    </w:t>
              <w:br/>
              <w:t xml:space="preserve">финансовый   </w:t>
              <w:br/>
              <w:t xml:space="preserve">год     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095 179,4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604 820,54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 700 000,00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дополнительного образования физкультурно-спортивной направленно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754,8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96,9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51,7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95 183,2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спортивно-массовых мероприятий       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ЦСР   0020000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95 183,2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04 816,8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700 000,00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ЦСР 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</w:t>
              <w:br/>
              <w:t xml:space="preserve">первый   </w:t>
              <w:br/>
              <w:t xml:space="preserve">год планового периода    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095 183,2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604 816,8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 700 000,00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дополнительного образования физкультурно-спортивной направленно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33,1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39,7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72,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95 178,0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спортивно-массовых мероприятий         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ЦСР   0020000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95 178,0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04 821,9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700 000,00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ЦСР 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</w:t>
              <w:br/>
              <w:t xml:space="preserve">второй год планового периода    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095 178,0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604 821,9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 700 000,0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Примечание: настоящий</w:t>
      </w:r>
      <w:r>
        <w:rPr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чет объема финансового обеспечения выполнения  муниципальным автономным учреждением  муниципального задания на 2015 год выполнен в соответствии с планируемыми затратами по МАУ ДО  «Печорская ДЮСШ».</w:t>
      </w:r>
    </w:p>
    <w:sectPr>
      <w:type w:val="nextPage"/>
      <w:pgSz w:orient="landscape" w:w="16838" w:h="11906"/>
      <w:pgMar w:left="851" w:right="99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37:00Z</dcterms:created>
  <dc:creator>Customer</dc:creator>
  <dc:description/>
  <cp:keywords/>
  <dc:language>en-US</dc:language>
  <cp:lastModifiedBy>admin</cp:lastModifiedBy>
  <cp:lastPrinted>2014-11-12T14:36:00Z</cp:lastPrinted>
  <dcterms:modified xsi:type="dcterms:W3CDTF">2015-01-05T10:14:00Z</dcterms:modified>
  <cp:revision>41</cp:revision>
  <dc:subject/>
  <dc:title/>
</cp:coreProperties>
</file>