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 муниципального района «Печора» на 2022 год и плановый период 2023 и 2024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образования муниципального района «Печора» на 2022 год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доходов в сумме 1 999 812,9 тыс.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в сумме 2 004 112,9 тыс.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фицит в сумме 4 300,0 тыс.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образования муниципального района «Печора» на 2023 год и на 2024 год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доходов на 2023 год в сумме 1 955 905,0 тыс. рубл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и на 2024 год в сумме 1 968 834,7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на 2023 год в сумме 1 955 905,0 тыс. рублей, в том числе объем условно утверждаемых расходов в сумме 34 972,2 тыс. рублей, и на 2024 год в сумме 1 968 834,7 тыс. рублей, в том числе объем условно утверждаемых расходов в сумме 57 566,4 тыс.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дефицит на 2023 год в сумме 0,0 тыс. рублей и на 2024 год в сумме 0,0 тыс.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22 год в сумме  17 834,2 тыс. рублей, на 2023 год в сумме 17 834,2 тыс. рублей и на 2024 год в сумме 17 834,2 тыс. рублей.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бъем поступлений доходов в бюджет муниципального образования муниципального района «Печора» в 2022 году в указанных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сумме 1 291 443,9 тыс. рублей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поступлений доходов в бюджет муниципального образования муниципального района «Печора» на плановый период 2023 и 2024 годов в указанных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в 2023 году в сумме 1 202 455,4 тыс. рублей, в 2024 году в сумме 1 190 672,9 тыс.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2 году, в сумме 31 070,5 тыс. рублей, в том числе объем межбюджетных трансфертов бюджетам поселений в сумме 31 070,5 тыс. рублей.</w:t>
      </w:r>
    </w:p>
    <w:p>
      <w:pPr>
        <w:pStyle w:val="Normal"/>
        <w:ind w:left="708" w:firstLine="284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3 году, в сумме 25 790,2 тыс. рублей, в том числе объем межбюджетных трансфертов бюджетам поселений в сумме  25 790,2 тыс. рублей.</w:t>
      </w:r>
    </w:p>
    <w:p>
      <w:pPr>
        <w:pStyle w:val="Normal"/>
        <w:ind w:left="708" w:firstLine="284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4 году, в сумме 25 976,1 тыс. рублей, в том числе объем межбюджетных трансфертов бюджетам поселений муниципального района «Печора» в сумме 25 976,1 тыс. рублей.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бъем бюджетных ассигнований Дорожного фонда муниципального образования муниципального района «Печора» на 2022 год      в размере 33 853,2 тыс. рублей,  на 2023 и 2024 годы – 35 707,5 тыс. рублей и 35 707,5 тыс. рублей соответственно.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 на 2022 год и плановый период 2023 и 2024 годов согласно приложению 3 к настоящему решению;</w:t>
      </w:r>
    </w:p>
    <w:p>
      <w:pPr>
        <w:pStyle w:val="Normal"/>
        <w:ind w:left="106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едомственную структуру расходов бюджета муниципального образования муниципального района «Печора» на 2022 год и плановый период 2023 и 2024 годов согласно приложению 4 к настоящему решению;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360" w:firstLine="349"/>
        <w:jc w:val="both"/>
        <w:rPr/>
      </w:pPr>
      <w:r>
        <w:rPr>
          <w:sz w:val="26"/>
          <w:szCs w:val="26"/>
        </w:rPr>
        <w:t>на 2022 год согласно приложению 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360" w:firstLine="349"/>
        <w:jc w:val="both"/>
        <w:rPr/>
      </w:pPr>
      <w:r>
        <w:rPr>
          <w:sz w:val="26"/>
          <w:szCs w:val="26"/>
        </w:rPr>
        <w:t>на плановый период 2023 и 2024 годов согласно приложению 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твердить нормативы распределения доходов между бюджетами муниципальных образований городских и сельских поселений в муниципальном районе «Печора» на 2022 год и плановый период 2023 и 2024 годов согласно приложению 7 к настоящему решению.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униципальные унитарные предприятия, муниципальные казен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 процентов прибыли, остающейся в распоряжении муниципальных унитарных предприятий, муниципальных казенных предприятий после уплаты налогов и ины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рядки исчисления и перечисления указанных платежей в бюджет муниципального образования муниципального района «Печора» устанавливаются решениями Совета муниципального района «Печора».</w:t>
      </w:r>
    </w:p>
    <w:p>
      <w:pPr>
        <w:pStyle w:val="Normal"/>
        <w:ind w:left="708" w:firstLine="28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муниципального района «Печора» по состоянию на 1 января 2023 года в сумме 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муниципального района «Печора»  по состоянию на 1 января 2024 года  в сумме  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 0,0  тыс. рублей, и на 1 января 2025 года в сумме  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 0,0 тыс. рублей.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22 году в сумме  0,0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муниципального района «Печора» в 2023 году в сумме  0,0 тыс. рублей и в 2024 году в сумме 0,0 тыс. рублей.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муниципального района «Печора» на 2022 год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муниципального района «Печора» на плановый период 2023 и 2024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8. Утвердить программу муниципальных гарантий муниципального образования муниципального района «Печора» в валюте Российской Федерации на 2022 год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23 и 2024 годов согласно приложению 11 к настоящему решению.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22 год и плановый период 2023 и 2024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22 год и плановый период 2023 и 2024 годов после внесения соответствующих изменений в настоящее решение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соответствии с пунктом 3 статьи 217 Бюджетного кодекса Российской Федерации, что основанием для внесения в 2022 году изменений  в показатели сводной бюджетной росписи бюджета муниципального образования муниципального района «Печора» является распределение (перераспределение) зарезервированных в составе утвержденных пунктов 10,11 настоящего реш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х ассигнований, предусмотренных на финансирование непредвиденных расходов в резервном фонде администрации муниципального района «Печора» по предупреждению и ликвидации чрезвычайных ситуаций и последствий стихийных бедствий, в порядке установленным администрацией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22 году изменений в показатели сводной бюджетной росписи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муниципального образования муниципального района «Печора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, в том числе в случае отсутствия на 1 апреля 2022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 в соответствии с порядком, установленным администрацией муниципального района «Печора»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муниципального района «Печора», образовавшихся на 1 января 2022 года за счет не использованных в 2021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napToGrid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а также бюджетных ассигнований, предусмотренных главному распорядителю бюджетных средств по непрограммных направлений деятельности  на соответствующий финансовый год, в порядке, установленном нормативным правовым актом администрации муниципального района «Печо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napToGrid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образования муниципального района «Печо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napToGrid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муниципальными программами, муниципальными программами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, в соответствии с порядком, установленным администрацией муниципального района «Печо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napToGrid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в текущем финансовом году бюджетных ассигнований на финансовое обеспечение мероприятий по расселению непригодного для проживания жилищного фонда в объеме неполного использования в отчетном финансовом году бюджетных ассигнований, предусмотренных на указанные цели за счет средств государственной корпорации – Фонда содействия реформированию жилищно-коммунального хозяйства, республиканского бюджета Республики Ком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284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napToGrid w:val="false"/>
        <w:ind w:left="0" w:firstLine="709"/>
        <w:jc w:val="both"/>
        <w:rPr/>
      </w:pPr>
      <w:r>
        <w:rPr>
          <w:sz w:val="26"/>
          <w:szCs w:val="26"/>
        </w:rPr>
        <w:t xml:space="preserve">Внесение в 2022 году изменений в показатели сводной бюджетной росписи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2 года, на счетах по учету средств бюджета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napToGrid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в 2022 году изменений в показатели сводной бюджетной росписи бюджета муниципального образования муниципального района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 и в пределах свободного остатка средств, образовавшегося на 1 января 2022 года, на счетах по учету средств бюджета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дотации на выравнивание бюджетной обеспеченности поселений муниципального района «Печора» на 2022 год в сумме  3 000,0 тыс. рублей, на 2023 год в сумме 3 000,0 тыс. рублей и на 2024 год в сумме 3 0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субсидий бюджетам муниципальных образований сельских поселений в  муниципальном районе «Печора», предоставляемых из бюджета муниципального образования муниципального района «Печора» в целях софинансирования расходных обязательств, возникающих при выполнении полномочий органов местного самоуправления по  решению вопросов местного значения, на 2022 год и на плановый период 2023 и 2024 годо согласно приложению 12 к настоящему решению.</w:t>
      </w:r>
    </w:p>
    <w:p>
      <w:pPr>
        <w:pStyle w:val="Normal"/>
        <w:keepNext w:val="tru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местным бюджетам поселений в муниципальном районе «Печора» на 2022 и  плановый период 2023 и 2024 годов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едоставляемых в форме дотаций – согласно приложению 13 к настоящему решени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яемых в форме субвенций – согласно приложению 14 к настоящему решени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ляемых в форме субсидий – согласно приложению 15 к настоящему решени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едоставляемых в форме иных межбюджетных трансфертов – согласно приложению 16 к настоящему решению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ем 15 и 16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ind w:left="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snapToGrid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 использованные по состоянию на 1 января 2022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соответствии с бюджетным законодательством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snapToGrid w:val="false"/>
        <w:ind w:left="0" w:firstLine="709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муниципальным учреждениям, а также субсидий, указанных в пунктах 6 – 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Печора», с учетом требований, установленных статьей 78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ind w:firstLine="709"/>
        <w:jc w:val="both"/>
        <w:rPr/>
      </w:pPr>
      <w:r>
        <w:rPr>
          <w:sz w:val="26"/>
          <w:szCs w:val="26"/>
        </w:rPr>
        <w:t>30. Реструктуризация денежных обязательств перед муниципальным образованием муниципального района «Печора» и иные способы урегулирования задолженности по ним осуществляются в соответствии со статьей 93.8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2. Настоящее решение вступает в силу с 1 января 2022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9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42:00Z</dcterms:created>
  <dc:creator>Org2</dc:creator>
  <dc:description/>
  <cp:keywords/>
  <dc:language>en-US</dc:language>
  <cp:lastModifiedBy>Кузнецова</cp:lastModifiedBy>
  <cp:lastPrinted>2022-01-13T09:59:00Z</cp:lastPrinted>
  <dcterms:modified xsi:type="dcterms:W3CDTF">2022-01-13T07:03:00Z</dcterms:modified>
  <cp:revision>3</cp:revision>
  <dc:subject/>
  <dc:title>СОВЕТ</dc:title>
</cp:coreProperties>
</file>