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нозного плана приватизации имущества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района «Печора» на 2022 год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04 декабря 2019 года № 6-40/449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22 год согласно прилож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22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, по законности и депутатской этике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 -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руководитель администрации                                                                            В.А. Серов 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01 декабря 2021 год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3/14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35:00Z</dcterms:created>
  <dc:creator>***</dc:creator>
  <dc:description/>
  <cp:keywords/>
  <dc:language>en-US</dc:language>
  <cp:lastModifiedBy>Кузнецова</cp:lastModifiedBy>
  <cp:lastPrinted>2021-12-09T16:19:00Z</cp:lastPrinted>
  <dcterms:modified xsi:type="dcterms:W3CDTF">2021-12-09T13:20:00Z</dcterms:modified>
  <cp:revision>6</cp:revision>
  <dc:subject/>
  <dc:title>Приложение</dc:title>
</cp:coreProperties>
</file>