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111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ind w:right="-5352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опопопо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ГО РАЙОН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 ПЕЧОРА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8040" cy="10267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ПЕЧОРА »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МУНИЦИПАЛЬНÖЙ  РАЙОНС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  <w:r>
              <w:rPr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РАСПОРЯЖЕНИЕ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 w:val="28"/>
                <w:szCs w:val="28"/>
              </w:rPr>
              <w:t>ТШÖКТÖМ</w:t>
            </w:r>
            <w:r>
              <w:rPr>
                <w:b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  <w:u w:val="single"/>
                <w:lang w:eastAsia="ru-RU"/>
              </w:rPr>
              <w:t>« 03 »  июня  2021 г.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чора,  Республика Ко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0"/>
                <w:u w:val="single"/>
                <w:lang w:eastAsia="ru-RU"/>
              </w:rPr>
            </w:pPr>
            <w:r>
              <w:rPr>
                <w:sz w:val="22"/>
                <w:szCs w:val="20"/>
                <w:u w:val="single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003" w:leader="none"/>
              </w:tabs>
              <w:suppressAutoHyphens w:val="false"/>
              <w:overflowPunct w:val="false"/>
              <w:autoSpaceDE w:val="false"/>
              <w:jc w:val="right"/>
              <w:rPr/>
            </w:pPr>
            <w:r>
              <w:rPr>
                <w:szCs w:val="20"/>
                <w:lang w:eastAsia="ru-RU"/>
              </w:rPr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sz w:val="26"/>
                <w:szCs w:val="26"/>
                <w:lang w:eastAsia="ru-RU"/>
              </w:rPr>
              <w:t>№ 469 - р</w:t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30575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overflowPunct w:val="false"/>
                                    <w:autoSpaceDE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Об утверждении перечня народных проектов, планируемых к реализации в 2022 год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29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45"/>
                      </w:tblGrid>
                      <w:tr>
                        <w:trPr/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overflowPunct w:val="false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Об утверждении перечня народных проектов, планируемых к реализации в 2022 год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overflowPunct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е с протоколом Комиссии по отбору народных проектов, планируемых к реализации на территории МО МР «Печора», от 03 июня 2021 года</w:t>
      </w:r>
      <w:bookmarkStart w:id="0" w:name="Par24"/>
      <w:bookmarkEnd w:id="0"/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Утвердить перечень народных проектов, планируемых к реализации в 2022 году на территории МО МР «Печора», согласно приложению к настоящему распоряжению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лава муниципального района - руководитель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А.Серов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200" w:after="0"/>
      <w:jc w:val="right"/>
    </w:pPr>
    <w:rPr>
      <w:rFonts w:ascii="Times New Roman" w:hAnsi="Times New Roman" w:eastAsia="Arial" w:cs="Times New Roman"/>
      <w:color w:val="auto"/>
      <w:sz w:val="1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76"/>
      <w:ind w:firstLine="504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07:00Z</dcterms:created>
  <dc:creator>Жикина Е.П.</dc:creator>
  <dc:description/>
  <cp:keywords/>
  <dc:language>en-US</dc:language>
  <cp:lastModifiedBy>Ткачук АА</cp:lastModifiedBy>
  <cp:lastPrinted>2021-06-21T15:31:00Z</cp:lastPrinted>
  <dcterms:modified xsi:type="dcterms:W3CDTF">2021-06-21T12:31:00Z</dcterms:modified>
  <cp:revision>41</cp:revision>
  <dc:subject/>
  <dc:title> </dc:title>
</cp:coreProperties>
</file>