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     августа 2014г. № ________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1068"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униципального образования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7"/>
        <w:gridCol w:w="2125"/>
        <w:gridCol w:w="2552"/>
        <w:gridCol w:w="6694"/>
      </w:tblGrid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  <w:r>
              <w:rPr>
                <w:rFonts w:eastAsia="Calibri"/>
                <w:b/>
                <w:sz w:val="18"/>
                <w:szCs w:val="18"/>
              </w:rPr>
              <w:t>/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</w:t>
            </w:r>
            <w:r>
              <w:rPr>
                <w:b/>
                <w:sz w:val="18"/>
                <w:szCs w:val="18"/>
              </w:rPr>
              <w:t>муниципальной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за разработку,  корректировку, формирование сводных отчетов и оценку эффективности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структурные подразделения и отраслевые орган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именование подпрограммы муниципальной программы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(соисполнителя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за разработку,  корректировку, формирование отчетов и оценку эффективности под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ое планирование в МО МР «Печор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20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климат в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18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малого и среднего предпринимательства в муниципальном районе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управления экономики, инвестиций и муниципальных программ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гро-промышленного и рыбохозяйственного комплексов МО МР «Печор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и рыбоводства на территории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1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сельских территорий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, оценка эффективности подпрограммы)</w:t>
            </w:r>
          </w:p>
        </w:tc>
      </w:tr>
      <w:tr>
        <w:trPr>
          <w:trHeight w:val="2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остояния жилищно – коммунального комплекса на территории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оисполнитель подпрограммы)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освоение и развитие территорий в целях жилищного строительства на территории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архитектуры и градостроитель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дминистрации МР «Печора»</w:t>
            </w:r>
            <w:r>
              <w:rPr>
                <w:b w:val="false"/>
                <w:bCs w:val="false"/>
                <w:sz w:val="24"/>
                <w:szCs w:val="24"/>
              </w:rPr>
              <w:t>, заведующий отделом - главный архитекто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сводный отчет и 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и транспорт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благоустройства, дорожного хозяйства, промышленности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 подготовка отчета  и  оценки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бираемости средств с потребителей (население) за жилищно -коммунальные услуги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муниципального района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дошкольного образования  на территории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общего образования  на территории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молодежь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разработка и корректировка подпрограммы, </w:t>
            </w:r>
            <w:r>
              <w:rPr>
                <w:bCs/>
                <w:i/>
                <w:sz w:val="24"/>
                <w:szCs w:val="24"/>
              </w:rPr>
              <w:t>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о – финансовый отдел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(предоставление в Управление образования МР отчетов по </w:t>
            </w:r>
            <w:r>
              <w:rPr>
                <w:i/>
                <w:sz w:val="24"/>
                <w:szCs w:val="24"/>
              </w:rPr>
              <w:t>мероприятиям администрации МР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, отдых детей и трудоустройство  подростко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 начальник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культуры и туризма МР «Печора», начальник управления. </w:t>
            </w: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предоставление отчетов и показателей для оценки эффективности подпрограммы в  Управление образования МР для свода)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и туризма на территории МО МР «Печор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благоприятных условий для сохранения и развития культурного и туристского потенциала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9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еализации муниципальной программы «Развитие культуры и туризма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культуры и туризма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 МО МР «Печор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физической культуре и спорту администрации МР «Печора»– заведующий сектором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физической культуре и спорту администрации МР «Печора» –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униципального управления МО МР «Печор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финансов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правление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по кадрам и муниципальной службе отдел правовой и кадровой работы администрации МР «Печора», заведующий сектором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юджетно-финансовый отдел администрации МР «Печора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равовой и кадров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 «Печора», заведующий отделом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образования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образования МР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культуры и туризма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культуры и туризма МР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организации предоставления муниципальных услуг и осуществления муниципального контроля администрации МР, заведующий сектор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 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по противодействию коррупции) администрации МР  «Печора»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подпрограммы,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 жизнедеятельности населения МО МР «Печор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 программ администрации МР «Печора», начальник управ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 на территории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 подпрограммы, отчет и  оценка эффективности подпрограмм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5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 подпрограммы, отчет и  оценка эффективности подпрограммы)</w:t>
            </w:r>
          </w:p>
        </w:tc>
      </w:tr>
      <w:tr>
        <w:trPr>
          <w:trHeight w:val="1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равопорядка, защита населения и территории МО МР «Печора» от чрезвычайных ситуаций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, заведующий отделом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о – финансовый отдел администрации МР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5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9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 и табакокурения в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едущий эксперт  отдела мобилизационной и специальной работы администрации МР «Печора»,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организационной работы и взаимодействия с ОМС поселений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 администрации МР «Печора»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10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терроризма и экстремизма на территории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информационно-аналитической работы и общественных связей МР «Печора», заведующий отдело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тдел инвестиций и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bCs/>
                <w:sz w:val="24"/>
                <w:szCs w:val="24"/>
              </w:rPr>
              <w:t xml:space="preserve"> программ управления экономики, инвестиций и муниципальных программ, заведующий отдело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</w:t>
            </w:r>
            <w:r>
              <w:rPr>
                <w:rFonts w:eastAsia="Calibri"/>
                <w:i/>
                <w:sz w:val="24"/>
                <w:szCs w:val="24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</w:t>
            </w:r>
            <w:r>
              <w:rPr>
                <w:rFonts w:eastAsia="Calibri"/>
                <w:i/>
                <w:sz w:val="24"/>
                <w:szCs w:val="24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е казённое учреждение Республики Коми  «Центр занятости населения города «Печоры», директор (по согласованию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 xml:space="preserve">Управление образования МР </w:t>
            </w:r>
            <w:r>
              <w:rPr>
                <w:rFonts w:eastAsia="Calibri"/>
                <w:i/>
                <w:sz w:val="24"/>
                <w:szCs w:val="24"/>
              </w:rPr>
              <w:t>отчетов и показателей по оценке эффективности подпрограммы по курируемым мероприятиям)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специалист по организации предоставления социальных выплат на строительство и приобретение жиль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их общественных организаций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дел информационно-аналитической работы и общественных связей администрации МР «Печора», 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беспечении населения МО МР «Печора»  лесо(пило) материалами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ое население МО МР «Печора»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администрации МР «Печора»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е бюджетное учреждение здравоохранения Республики Коми «Печорская центральная районная больница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</w:t>
      </w:r>
    </w:p>
    <w:sectPr>
      <w:footerReference w:type="default" r:id="rId2"/>
      <w:type w:val="nextPage"/>
      <w:pgSz w:orient="landscape" w:w="16838" w:h="11906"/>
      <w:pgMar w:left="709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7:00Z</dcterms:created>
  <dc:creator>Customer</dc:creator>
  <dc:description/>
  <cp:keywords/>
  <dc:language>en-US</dc:language>
  <cp:lastModifiedBy>ШирокаяО</cp:lastModifiedBy>
  <cp:lastPrinted>2014-10-22T11:33:00Z</cp:lastPrinted>
  <dcterms:modified xsi:type="dcterms:W3CDTF">2014-10-22T08:32:00Z</dcterms:modified>
  <cp:revision>785</cp:revision>
  <dc:subject/>
  <dc:title/>
</cp:coreProperties>
</file>