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  21 »      июля        2021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968" w:leader="none"/>
                <w:tab w:val="left" w:pos="2697" w:leader="none"/>
                <w:tab w:val="left" w:pos="2952" w:leader="none"/>
                <w:tab w:val="right" w:pos="3611" w:leader="none"/>
                <w:tab w:val="right" w:pos="3937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                               №    849       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Р «Печора»  от 12.11.2019 г. № 1444 «О создании    постоянно   действующей комиссии по приемке жилых (нежилых) помещений    после   завершения переустройства и (или) перепланировки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5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 соответствии  с  распоряжением    администрации  МР   «Печора»  от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4.2021 г. № 248-р «О внесении изменений в распоряжения муниципального района «Печора» от 30.12.2020г. № 1074-р «О штатном расписании администрации муниципального района «Печора»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муниципального района «Печора» от 12.11.2019г. № 1444 «О создании  постоянно действующей комиссии по приемке жилых (нежилых) помещений после завершения переустройства и (или) перепланировки», приложение № 1 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официального опубликования подлежит размещению на официальном сайте администрации муниципального района « Печор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-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ь  администрации                                                                 В. А. Серов</w:t>
      </w:r>
    </w:p>
    <w:sectPr>
      <w:type w:val="nextPage"/>
      <w:pgSz w:w="11906" w:h="16838"/>
      <w:pgMar w:left="1531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3:00Z</dcterms:created>
  <dc:creator>Admin</dc:creator>
  <dc:description/>
  <cp:keywords/>
  <dc:language>en-US</dc:language>
  <cp:lastModifiedBy>Ткачук АА</cp:lastModifiedBy>
  <cp:lastPrinted>2020-09-01T10:19:00Z</cp:lastPrinted>
  <dcterms:modified xsi:type="dcterms:W3CDTF">2021-07-23T12:00:00Z</dcterms:modified>
  <cp:revision>32</cp:revision>
  <dc:subject/>
  <dc:title/>
</cp:coreProperties>
</file>