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«29»  августа 2014 г. № 1341 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center"/>
        <w:rPr>
          <w:szCs w:val="26"/>
        </w:rPr>
      </w:pPr>
      <w:r>
        <w:rPr>
          <w:szCs w:val="26"/>
        </w:rPr>
        <w:t xml:space="preserve">Изменения, вносимые в постановление администрации муниципального района «Печора» от 16 августа 2013 г. № 1588 </w:t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center"/>
        <w:rPr>
          <w:szCs w:val="26"/>
        </w:rPr>
      </w:pPr>
      <w:r>
        <w:rPr>
          <w:szCs w:val="26"/>
        </w:rPr>
        <w:t>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</w:t>
      </w:r>
    </w:p>
    <w:p>
      <w:pPr>
        <w:pStyle w:val="Normal"/>
        <w:tabs>
          <w:tab w:val="clear" w:pos="708"/>
          <w:tab w:val="left" w:pos="3892" w:leader="none"/>
        </w:tabs>
        <w:overflowPunct w:val="true"/>
        <w:autoSpaceDE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1. В приложении 1 к постановлению разделы 3,9,10 таблицы изложить в редакции:</w:t>
      </w:r>
    </w:p>
    <w:p>
      <w:pPr>
        <w:pStyle w:val="Normal"/>
        <w:rPr/>
      </w:pPr>
      <w:r>
        <w:rPr/>
        <w:t>«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623"/>
      </w:tblGrid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  <w:r>
              <w:rPr>
                <w:b/>
                <w:sz w:val="24"/>
                <w:szCs w:val="24"/>
              </w:rPr>
              <w:t>муниципальной программы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Основные направления реализации </w:t>
            </w:r>
            <w:r>
              <w:rPr>
                <w:sz w:val="24"/>
                <w:szCs w:val="24"/>
              </w:rPr>
              <w:t>&lt;*&gt;</w:t>
            </w:r>
          </w:p>
        </w:tc>
      </w:tr>
      <w:tr>
        <w:trPr>
          <w:trHeight w:val="6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ье, жилищно – коммунальное хозяйство  и территориальное развитие МО МР «Печора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строительство, капитальный ремонт и реконструкция домов, коммунальные услуги.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 населения  питьевой  водой,  соответствующей  требованиям безопасности, установленным санитарно – эпидемиологическими правилами.</w:t>
            </w:r>
          </w:p>
          <w:p>
            <w:pPr>
              <w:pStyle w:val="ConsPlusCell"/>
              <w:jc w:val="both"/>
              <w:rPr/>
            </w:pPr>
            <w:r>
              <w:rPr/>
              <w:t>Развитие дорожного хозяйства и транспорта.</w:t>
            </w:r>
          </w:p>
          <w:p>
            <w:pPr>
              <w:pStyle w:val="ConsPlusCell"/>
              <w:jc w:val="both"/>
              <w:rPr/>
            </w:pPr>
            <w:r>
              <w:rPr/>
              <w:t>Повышение собираемости средств с потребителей (население) за жилищно-коммунальные услуги.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населения МО МР «Печора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чайных ситуаций, пожарная, экологическая безопасность, охрана окружающей среды, укрепление правопорядка и безопасности дорожного движения, профилактика терроризма и экстремизма на территории муниципального района «Печора».</w:t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МО МР «Печора»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социальной поддержки отдельной категории граждан, предоставление социальных выплат молодым семьям на улучшение жилищных условий, укрепление института семь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ддержка некоммерческих общественных организаций. 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населения лесо (пило) материалами.</w:t>
            </w:r>
          </w:p>
          <w:p>
            <w:pPr>
              <w:pStyle w:val="ConsPlusCell"/>
              <w:jc w:val="both"/>
              <w:rPr/>
            </w:pPr>
            <w:r>
              <w:rPr/>
              <w:t>Содействие оказанию медицинских услуг населению, здоровье сбережение.</w:t>
            </w:r>
          </w:p>
        </w:tc>
      </w:tr>
    </w:tbl>
    <w:p>
      <w:pPr>
        <w:pStyle w:val="Normal"/>
        <w:overflowPunct w:val="true"/>
        <w:ind w:firstLine="540"/>
        <w:jc w:val="right"/>
        <w:rPr>
          <w:szCs w:val="26"/>
        </w:rPr>
      </w:pPr>
      <w:r>
        <w:rPr>
          <w:szCs w:val="26"/>
        </w:rPr>
        <w:t>»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51" w:leader="none"/>
          <w:tab w:val="center" w:pos="5102" w:leader="none"/>
        </w:tabs>
        <w:rPr/>
      </w:pPr>
      <w:r>
        <w:rPr>
          <w:szCs w:val="26"/>
        </w:rPr>
        <w:tab/>
        <w:t>2. Приложение 2 к постановлению изложить в следующей редакции:</w:t>
      </w:r>
    </w:p>
    <w:p>
      <w:pPr>
        <w:pStyle w:val="Normal"/>
        <w:tabs>
          <w:tab w:val="clear" w:pos="708"/>
          <w:tab w:val="left" w:pos="451" w:leader="none"/>
          <w:tab w:val="center" w:pos="5102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451" w:leader="none"/>
          <w:tab w:val="center" w:pos="5102" w:leader="none"/>
        </w:tabs>
        <w:rPr>
          <w:szCs w:val="26"/>
        </w:rPr>
      </w:pPr>
      <w:r>
        <w:rPr>
          <w:szCs w:val="26"/>
        </w:rPr>
        <w:t>«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7"/>
        <w:gridCol w:w="2551"/>
        <w:gridCol w:w="2126"/>
        <w:gridCol w:w="1701"/>
        <w:gridCol w:w="6694"/>
      </w:tblGrid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  <w:r>
              <w:rPr>
                <w:rFonts w:eastAsia="Calibri"/>
                <w:b/>
                <w:sz w:val="18"/>
                <w:szCs w:val="18"/>
              </w:rPr>
              <w:t>/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</w:t>
            </w:r>
            <w:r>
              <w:rPr>
                <w:b/>
                <w:sz w:val="18"/>
                <w:szCs w:val="18"/>
              </w:rPr>
              <w:t>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ответственного исполнителя за разработку,  корректировку, формирование сводных отчетов и оценку эффективности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(структурные подразделения и отраслевые орга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именование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уратор подпрограммы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ответственного исполнителя (соисполнителя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за разработку,  корректировку, формирование отчетов и оценку эффективности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структурные подразделения и отраслевые органы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я) и  д.р. &lt;*&gt;</w:t>
            </w:r>
          </w:p>
        </w:tc>
      </w:tr>
      <w:tr>
        <w:trPr>
          <w:trHeight w:val="2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коном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поддержка малого и среднего предпринимательства в муниципальном районе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требительского рынка и развития предпринимательства управления экономики, инвестиций и муниципальных программ, заведующий секторо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отчета и оценки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гро-промышленного и рыбохозяйственного комплексов МО МР «Печор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и рыбоводства на территории МО МР 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(выполнение  мероприятий подпрограммы, представление отчетов в о</w:t>
            </w:r>
            <w:r>
              <w:rPr>
                <w:rFonts w:eastAsia="Calibri"/>
                <w:i/>
                <w:sz w:val="22"/>
                <w:szCs w:val="22"/>
              </w:rPr>
              <w:t>тдел инвестиций и муниципальных программ управления экономики, инвестиций и муниципальных программ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ое городское управление сельского хозяйства и продовольствия Министерства сельского хозяйства и продовольствия РК, начальник управления (по согласованию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одпрограммы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развитие сельских территорий МО МР 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тдел инвестиций и муниципальных программ управления экономики, инвестиций и муниципальных программ администрации МР «Печора», 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, оценка эффективности подпрограммы)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выполнение  мероприятий подпрограммы, представление отчетов в о</w:t>
            </w:r>
            <w:r>
              <w:rPr>
                <w:rFonts w:eastAsia="Calibri"/>
                <w:sz w:val="22"/>
                <w:szCs w:val="22"/>
              </w:rPr>
              <w:t xml:space="preserve">тдел инвестиций и </w:t>
            </w:r>
            <w:r>
              <w:rPr>
                <w:rFonts w:eastAsia="Calibri"/>
                <w:i/>
                <w:sz w:val="22"/>
                <w:szCs w:val="22"/>
              </w:rPr>
              <w:t>муниципальных программ управления экономики, инвестиций и муниципальных программ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</w:tr>
      <w:tr>
        <w:trPr>
          <w:trHeight w:val="1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ое городское управление сельского хозяйства и продовольствия Министерства сельского хозяйства и продовольствия РК, начальник управления (по согласова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одпрограммы)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и сельские поселения МР «Печора» (главы (руководители администраций) городских и сельских поселений) (по согласованию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азработка и корректировка мероприятий подпрограммы)</w:t>
            </w:r>
          </w:p>
        </w:tc>
      </w:tr>
      <w:tr>
        <w:trPr>
          <w:trHeight w:val="2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ье, жилищно – коммунальное хозяйство  и территориальное развитие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остояния жилищно – коммунального комплекса на территори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оисполнитель подпрограммы)</w:t>
            </w:r>
          </w:p>
        </w:tc>
      </w:tr>
      <w:tr>
        <w:trPr>
          <w:trHeight w:val="9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Комплексное освоение и развитие территорий в целях жилищного строительства на территори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архитектуры и градостроительства, заведующий отделом - главный архитектор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сводный отчет и 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орожное хозяйство и транспорт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благоустройства, дорожного хозяйства, промышленности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 подготовка отчета  и  оценки эффективности подпрограммы)</w:t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Повышение собираемости средств с потребителей (население) за жилищно -коммунальные услуг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на территории муниципального района «Печор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2"/>
                <w:szCs w:val="22"/>
              </w:rPr>
              <w:t>, заведующий отдело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2"/>
                <w:szCs w:val="22"/>
              </w:rPr>
              <w:t>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(разработка и корректировка программы, разработка мероприятий по  </w:t>
            </w:r>
            <w:r>
              <w:rPr>
                <w:i/>
                <w:sz w:val="22"/>
                <w:szCs w:val="22"/>
              </w:rPr>
              <w:t>жилищному фонду и системе коммунальной инфраструктуры,</w:t>
            </w:r>
            <w:r>
              <w:rPr>
                <w:bCs/>
                <w:i/>
                <w:sz w:val="22"/>
                <w:szCs w:val="22"/>
              </w:rPr>
              <w:t xml:space="preserve">  отчет по выполнению мероприятий по  </w:t>
            </w:r>
            <w:r>
              <w:rPr>
                <w:i/>
                <w:sz w:val="22"/>
                <w:szCs w:val="22"/>
              </w:rPr>
              <w:t>жилищному фонду и системе коммунальной инфраструктуры,</w:t>
            </w:r>
            <w:r>
              <w:rPr>
                <w:bCs/>
                <w:i/>
                <w:sz w:val="22"/>
                <w:szCs w:val="22"/>
              </w:rPr>
              <w:t xml:space="preserve"> сводный отчет и оценка эффективности программы</w:t>
            </w:r>
            <w:r>
              <w:rPr>
                <w:i/>
                <w:sz w:val="22"/>
                <w:szCs w:val="22"/>
              </w:rPr>
              <w:t xml:space="preserve">) </w:t>
            </w:r>
          </w:p>
        </w:tc>
      </w:tr>
      <w:tr>
        <w:trPr>
          <w:trHeight w:val="15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ктор по тарифам и платным услугам </w:t>
            </w:r>
            <w:r>
              <w:rPr>
                <w:rFonts w:eastAsia="Calibri"/>
                <w:sz w:val="22"/>
                <w:szCs w:val="22"/>
              </w:rPr>
              <w:t>управления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экономики, инвестиций и муниципальных программ администрации МР «Печора»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(разработка и корректировка свода мероприятий программы по </w:t>
            </w:r>
            <w:r>
              <w:rPr>
                <w:rFonts w:eastAsia="Calibri"/>
                <w:i/>
                <w:sz w:val="22"/>
                <w:szCs w:val="22"/>
              </w:rPr>
              <w:t>организациям с участием МО</w:t>
            </w:r>
            <w:r>
              <w:rPr>
                <w:bCs/>
                <w:i/>
                <w:sz w:val="22"/>
                <w:szCs w:val="22"/>
              </w:rPr>
              <w:t xml:space="preserve">, предоставление в </w:t>
            </w:r>
            <w:r>
              <w:rPr>
                <w:i/>
                <w:sz w:val="22"/>
                <w:szCs w:val="22"/>
              </w:rPr>
              <w:t>отдел жилищно-коммунального хозяйства</w:t>
            </w:r>
            <w:r>
              <w:rPr>
                <w:bCs/>
                <w:i/>
                <w:sz w:val="22"/>
                <w:szCs w:val="22"/>
              </w:rPr>
              <w:t xml:space="preserve"> администрации МР  показателей по оценке эффективности программы по </w:t>
            </w:r>
            <w:r>
              <w:rPr>
                <w:rFonts w:eastAsia="Calibri"/>
                <w:i/>
                <w:sz w:val="22"/>
                <w:szCs w:val="22"/>
              </w:rPr>
              <w:t>организациям с участием МО</w:t>
            </w:r>
            <w:r>
              <w:rPr>
                <w:bCs/>
                <w:i/>
                <w:sz w:val="22"/>
                <w:szCs w:val="22"/>
              </w:rPr>
              <w:t xml:space="preserve"> и отчетов по данным мероприятиям)</w:t>
            </w:r>
          </w:p>
        </w:tc>
      </w:tr>
      <w:tr>
        <w:trPr>
          <w:trHeight w:val="5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(разработка и корректировка мероприятий программы, предоставление в сектор  </w:t>
            </w:r>
            <w:r>
              <w:rPr>
                <w:i/>
                <w:sz w:val="22"/>
                <w:szCs w:val="22"/>
              </w:rPr>
              <w:t xml:space="preserve">по тарифам и платным услугам </w:t>
            </w:r>
            <w:r>
              <w:rPr>
                <w:rFonts w:eastAsia="Calibri"/>
                <w:i/>
                <w:sz w:val="22"/>
                <w:szCs w:val="22"/>
              </w:rPr>
              <w:t>управления экономики, инвестиций и муниципальных программ администрации МР</w:t>
            </w:r>
            <w:r>
              <w:rPr>
                <w:bCs/>
                <w:i/>
                <w:sz w:val="22"/>
                <w:szCs w:val="22"/>
              </w:rPr>
              <w:t xml:space="preserve">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(разработка и корректировка мероприятий программы, предоставление в сектор  </w:t>
            </w:r>
            <w:r>
              <w:rPr>
                <w:i/>
                <w:sz w:val="22"/>
                <w:szCs w:val="22"/>
              </w:rPr>
              <w:t xml:space="preserve">по тарифам и платным услугам </w:t>
            </w:r>
            <w:r>
              <w:rPr>
                <w:rFonts w:eastAsia="Calibri"/>
                <w:i/>
                <w:sz w:val="22"/>
                <w:szCs w:val="22"/>
              </w:rPr>
              <w:t>управления экономики, инвестиций и муниципальных программ администрации МР</w:t>
            </w:r>
            <w:r>
              <w:rPr>
                <w:bCs/>
                <w:i/>
                <w:sz w:val="22"/>
                <w:szCs w:val="22"/>
              </w:rPr>
              <w:t xml:space="preserve">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1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тивно-хозяйственный отдел, администрации МР «Печора», заведующий отделом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рограммы, предоставление в сектор  по тарифам и платным услугам управления экономики, инвестиций и муниципальных программ администрации МР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17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итет по управлению муниципальной собственностью МР «Печора», председатель комит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мероприятий программы, предоставление в сектор  по тарифам и платным услугам управления экономики, инвестиций и муниципальных программ администрации МР отчетов и показателей для оценки эффективности курируемых мероприятий  программы)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Р «Печо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школьного образования  на территори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щего образования  на территори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 молодежь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разработка и корректировка подпрограммы, </w:t>
            </w:r>
            <w:r>
              <w:rPr>
                <w:bCs/>
                <w:i/>
                <w:sz w:val="22"/>
                <w:szCs w:val="22"/>
              </w:rPr>
              <w:t>сводный отчет по подпрограмме,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о – финансовый отдел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(предоставление в Управление образования МР отчетов по </w:t>
            </w:r>
            <w:r>
              <w:rPr>
                <w:i/>
                <w:sz w:val="22"/>
                <w:szCs w:val="22"/>
              </w:rPr>
              <w:t>мероприятиям администрации МР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доровление, отдых детей и трудоустройство  подростков МО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 начальник управле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9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культуры и туризма МР «Печора», начальник управления. </w:t>
            </w:r>
            <w:r>
              <w:rPr>
                <w:rFonts w:eastAsia="Calibri"/>
                <w:i/>
                <w:sz w:val="22"/>
                <w:szCs w:val="22"/>
              </w:rPr>
              <w:t>(разработка и корректировка мероприятий подпрограммы, предоставление отчетов и показателей для оценки эффективности подпрограммы в  Управление образования МР для свода)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ение создания условий для реализации муниципальной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10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и туризма на территории МО МР «Печор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благоприятных условий для сохранения и развития культурного  и туристского потенциала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9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 «Развитие культуры и туризма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рирующий данное направление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культуры и туризма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 МО МР «Печо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по физической культуре и спорту администрации МР «Печора»– заведующий сектором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по физической культуре и спорту администрации МР «Печора» –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муниципального управления МО МР «Печор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муниципальным долгом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финансов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м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</w:tc>
      </w:tr>
      <w:tr>
        <w:trPr>
          <w:trHeight w:val="2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правление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равовой и кадровой работы администрации МР «Печора», заведующий отдел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ктор по кадрам и муниципальной службе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но-финансовый отде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равовой и кадров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работе с информационными технологиями администрации МР «Печора», заведующий отделом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образования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мероприятиям Управления образования МР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ение культуры и туризма МР «Печора», начальник управления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мероприятиям Управления культуры и туризма МР)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ктор организации предоставления муниципальных услуг и осуществления муниципального контроля администрации МР, заведующий сектором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 в МО МР «Печора»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по противодействию коррупции) администрации МР  «Печора»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зработка и корректировка подпрограммы, отчет по подпрограмме,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19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Безопасность жизнедеятельности населения МО МР «Печора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 программ администрации МР «Печора», начальник управления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 на территории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, директор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зработка и корректировка  подпрограммы, отчет и  оценка эффективности подпрограммы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5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 подпрограммы, отчет и  оценка эффективности подпрограммы)</w:t>
            </w:r>
          </w:p>
        </w:tc>
      </w:tr>
      <w:tr>
        <w:trPr>
          <w:trHeight w:val="1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правопорядка, защита населения и территории МО МР «Печора» от чрезвычайных ситу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по делам ГО и ЧС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1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работе с информационными технологиями администрации МР, заведующий отделом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13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но – финансовый отдел администрации МР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предоставление ведущему специалисту отдела мобилизационной и специальной работы администрации МР отчетов по мероприятиям администрации МР)</w:t>
            </w:r>
          </w:p>
        </w:tc>
      </w:tr>
      <w:tr>
        <w:trPr>
          <w:trHeight w:val="5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МВД России по г. Печоре, начальник (по согласованию)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9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, наркомании, токсикомании и табакокурения в МО МР «Печор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4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едущий эксперт  отдела мобилизационной и специальной работы администрации МР «Печора», заведующий отделом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организационной работы и взаимодействия с ОМС поселений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 по социальным вопросам администрации МР «Печора»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ВД России по г. Печоре, начальник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10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лактика терроризма и экстремизма на территории МО МР «Печор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информационно-аналитической работы и общественных связей МР «Печора», заведующий отделом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едущему специалис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2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программ администрации МР «Печора», начальник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тдел инвестиций и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bCs/>
                <w:sz w:val="24"/>
                <w:szCs w:val="24"/>
              </w:rPr>
              <w:t xml:space="preserve"> программ управления экономики, инвестиций и муниципальных программ, заведующий отделом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4"/>
                <w:szCs w:val="24"/>
              </w:rPr>
              <w:t>отдел инвестиций и муниципальных программ управления экономики, инвестиций и муниципальных программ</w:t>
            </w:r>
            <w:r>
              <w:rPr>
                <w:rFonts w:eastAsia="Calibri"/>
                <w:i/>
                <w:sz w:val="24"/>
                <w:szCs w:val="24"/>
              </w:rPr>
              <w:t xml:space="preserve">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4"/>
                <w:szCs w:val="24"/>
              </w:rPr>
              <w:t>отдел инвестиций и муниципальных программ управления экономики, инвестиций и муниципальных программ</w:t>
            </w:r>
            <w:r>
              <w:rPr>
                <w:rFonts w:eastAsia="Calibri"/>
                <w:i/>
                <w:sz w:val="24"/>
                <w:szCs w:val="24"/>
              </w:rPr>
              <w:t xml:space="preserve">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е казённое учреждение Республики Коми  «Центр занятости населения города «Печоры», директор (по согласованию)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 оценка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 и корректировка мероприятий подпрограммы, их выполнение и предоставление в </w:t>
            </w:r>
            <w:r>
              <w:rPr>
                <w:bCs/>
                <w:i/>
                <w:sz w:val="24"/>
                <w:szCs w:val="24"/>
              </w:rPr>
              <w:t xml:space="preserve">Управление образования МР </w:t>
            </w:r>
            <w:r>
              <w:rPr>
                <w:rFonts w:eastAsia="Calibri"/>
                <w:i/>
                <w:sz w:val="24"/>
                <w:szCs w:val="24"/>
              </w:rPr>
              <w:t>отчетов и показателей по оценке эффективности подпрограммы по курируемым мероприятиям)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лавный специалист по организации предоставления социальных выплат на строительство и приобретение жиль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 оценка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их общественных организаций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информационно-аналитической работы и общественных связей, 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 оценка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беспечении населения МО МР «Печора»  лесо(пило) материа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1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ое население МО МР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ирующий данное направление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администрации МР «Печора»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е бюджетное учреждение здравоохранения Республики Коми «Печорская центральная районная больница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25" w:leader="none"/>
          <w:tab w:val="right" w:pos="15420" w:leader="none"/>
        </w:tabs>
        <w:jc w:val="right"/>
        <w:rPr>
          <w:szCs w:val="26"/>
        </w:rPr>
      </w:pPr>
      <w:r>
        <w:rPr>
          <w:szCs w:val="26"/>
        </w:rPr>
        <w:tab/>
        <w:t>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____</w:t>
      </w:r>
    </w:p>
    <w:sectPr>
      <w:footerReference w:type="default" r:id="rId2"/>
      <w:type w:val="nextPage"/>
      <w:pgSz w:orient="landscape" w:w="16838" w:h="11906"/>
      <w:pgMar w:left="709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7:00Z</dcterms:created>
  <dc:creator>Customer</dc:creator>
  <dc:description/>
  <cp:keywords/>
  <dc:language>en-US</dc:language>
  <cp:lastModifiedBy>Федорова</cp:lastModifiedBy>
  <cp:lastPrinted>2014-10-14T10:34:00Z</cp:lastPrinted>
  <dcterms:modified xsi:type="dcterms:W3CDTF">2014-10-14T06:34:00Z</dcterms:modified>
  <cp:revision>620</cp:revision>
  <dc:subject/>
  <dc:title/>
</cp:coreProperties>
</file>