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</w:t>
      </w:r>
      <w:r>
        <w:rPr>
          <w:szCs w:val="26"/>
        </w:rPr>
        <w:t>от « 27 » октября 2020 г. № 837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народного един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и.о. главы муниципального района «Печора» – руководителя администрации жителей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0-04.11</w:t>
              <w:br/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Республики Коми, депутатов Госсовета Республики Коми, членов Совета Федерации, членов Правительства Республики Коми, министров Республики Коми, глав городов и районов Республики Коми, поселений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4.11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у </w:t>
              <w:br/>
              <w:t>мероприятий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Культурно-просветитель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Когда мы едины - мы непобеди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1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 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г. Печоры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«Единство в на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2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«Мы вмес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  <w:br/>
              <w:t>ДД д. Медв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рика «Семейное кин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5.00</w:t>
              <w:br/>
              <w:t>ДК п. О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матическое занятие «Единым духом мы силь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04.11 в 15.30</w:t>
              <w:br/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г. Печоры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час «Мы разные, но мы вмес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 в 16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ват, Росси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2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програм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я молод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ое занятие «Дружная Росс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1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реабилитационное отделение 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г. Печоры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Акция «Бабушки детям:  Книжки для малышек» (изготовление мини книжек для воспитанников ОСРН дошкольного возраста «Мир эмоций») в рамках мероприятий Школы третьего возра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11 в 14.3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 РК «ЦСЗН г. Печоры»</w:t>
            </w:r>
          </w:p>
          <w:p>
            <w:pPr>
              <w:pStyle w:val="21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г. Печоры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Киноклуб «У солдата выходной» для воспитанников </w:t>
            </w:r>
            <w:r>
              <w:rPr>
                <w:bCs/>
                <w:sz w:val="24"/>
                <w:szCs w:val="24"/>
                <w:shd w:fill="FFFFFF" w:val="clear"/>
              </w:rPr>
              <w:t>кадетских</w:t>
            </w:r>
            <w:r>
              <w:rPr>
                <w:sz w:val="24"/>
                <w:szCs w:val="24"/>
                <w:shd w:fill="FFFFFF" w:val="clear"/>
              </w:rPr>
              <w:t> 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9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ОУ «ООШ №53» пгт. Изъя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, тематические уроки истории «Когда мы едины – мы непобедимы!», «Многонациональность – достояние России», «Россия: история единения», «Сила России в нашем единстве», «Сыны Отечества, освободившие Росси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- 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</w:rPr>
              <w:t xml:space="preserve">Викторины, </w:t>
            </w:r>
            <w:r>
              <w:rPr>
                <w:sz w:val="24"/>
                <w:szCs w:val="24"/>
              </w:rPr>
              <w:t>познавательные игры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оссия-Родина моя», «Республика Коми – часть большой России», </w:t>
            </w:r>
            <w:r>
              <w:rPr>
                <w:iCs/>
                <w:sz w:val="24"/>
                <w:szCs w:val="24"/>
              </w:rPr>
              <w:t xml:space="preserve">«Мы дети твои, Россия», </w:t>
            </w:r>
            <w:r>
              <w:rPr>
                <w:sz w:val="24"/>
                <w:szCs w:val="24"/>
              </w:rPr>
              <w:t>«День единства в лицах и датах», «День народного един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- 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Я, ты, он, она – вместе целая стра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0-08.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Славься ты, Русь м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-20.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истан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Будущее Росс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 «Дом Культуры пгт.Путеец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ео - поздравление «Мы желаем счастья Ва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гт Кож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игра «В кругу друз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.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здравительный видеороли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С днем народного един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4.11 в 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руппа в Вконтак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Кинотеатр им. М. Горького г.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ознавательный час «Единство – наша с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 «Печорский историко-краеведческий муз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концерт «Душа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 в 12.00 </w:t>
              <w:br/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с.Приуральско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урок  «Об этом надо знать: День народного един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2.30</w:t>
              <w:br/>
            </w:r>
            <w:r>
              <w:rPr>
                <w:color w:val="000000"/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тнокультурный парк «Бызовая» - Печор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идео-поздравление  представителей национальных культур ГО «Досуг» с Днем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4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родское объединение «Досуг» (г. Печор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В единстве наша с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гт.Изъяю МБУ «МКО 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аздничный  концерт «Этот край – наш общий 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 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лиал МБУ «МКО «Меридиан» Дом культуры Каджер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поздравление ко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лубное объединение «Меридиан» </w:t>
              <w:br/>
              <w:t>(ДКЖ 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 единстве твоя сила, Великая Россия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осуга п.Набережный МБУ«МКО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ай руку, друг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1 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гт Кож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викторина «В единстве народа сила стра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.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0-10-28T11:12:00Z</cp:lastPrinted>
  <dcterms:modified xsi:type="dcterms:W3CDTF">2020-10-28T08:13:00Z</dcterms:modified>
  <cp:revision>139</cp:revision>
  <dc:subject/>
  <dc:title/>
</cp:coreProperties>
</file>