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</w:t>
      </w:r>
      <w:r>
        <w:rPr/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от 17.08.2020 г. № 665 - р</w:t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 xml:space="preserve">План </w:t>
        <w:br/>
        <w:t>мероприятий, посвященных Дню Республики Коми</w:t>
      </w:r>
    </w:p>
    <w:p>
      <w:pPr>
        <w:pStyle w:val="21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атриотическая акция «Я горжусь своей Республикой Коми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08 в 12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ппа в Вконтакте «Дом Культуры пгт.Изъяю МБУ «МКО «Меридиан»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знавательная программ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«Цвети, Республика моя!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08 в 14.00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уппа в Вконтакте «Дом Досуга п.Набережный МБУ «МКО«Меридиан»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на «Знатоки Родного кр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08 (в течение дн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БУ «ПИКМ», группа в Вконтакте «Печорский историко-краеведческий музе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нлайн экскурсия печорского представительства межрегионального общественного движения «Русь Печорская»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22.08 в 10.00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в Вконтакте «Городское объединение «Досуг» (г. Печора)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 видеоролика «Необычная Республика Ком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8 в 11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йе МАУ «Кинотеатр», на официальном сайте, в аккаунтах социальных с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тер-класс «Цветы Севе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8 в 11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ппа в Вконтакте «Дом Культуры пгт.Изъяю МБУ «МКО «Меридиан»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ео-акция «Тебе моя республи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8 в 12.00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 Вконтакте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тнокультурный парк «Бызовая» - Печо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деопоздравление «С днем рождения, мой Коми край!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8 в 12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в Вконтак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лубное объединение «Меридиан» (ДКЖ г. Печора)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лешмоб ко Дню Государственного флага РФ и Дню Республики Ком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8 в 12.00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</w:rPr>
            </w:pPr>
            <w:r>
              <w:rPr>
                <w:sz w:val="24"/>
                <w:szCs w:val="24"/>
              </w:rPr>
              <w:t>Группа в Вконтакте «Дом Культуры пгт. Кож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тер-класс  «Открытка  для  любимого посёл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8 в 12.00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szCs w:val="24"/>
              </w:rPr>
              <w:t>Группа в Вконтакте «</w:t>
            </w:r>
            <w:r>
              <w:rPr>
                <w:sz w:val="24"/>
              </w:rPr>
              <w:t>Филиал МБУ «МКО «Меридиан» Дом культуры Каджеро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идео-концерт «Дзоридзав, Коми му!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8 в 13.00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в Вконтакте «Городское объединение «Досуг» (г. Печора)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гра «Вместе по Республике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22.08 в 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 Вконтакте «Дом Культуры п.Чикшин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овая программа «Сказки народов Ком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8 в 15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ппа в Вконтакте «Дом Культуры пгт.Изъяю МБУ «МКО «Меридиан»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ция «Флаги России и Республики Ком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8 в 20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в Вконтак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лубное объединение «Меридиан» (ДКЖ г. Печора)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ртуальная выставка рисунков «Я живу в Республике Коми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8-25.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уппа в Вконтакте </w:t>
            </w:r>
            <w:r>
              <w:rPr>
                <w:sz w:val="24"/>
                <w:szCs w:val="24"/>
              </w:rPr>
              <w:t>«Клубное объединение «Меридиан» (ДКЖ г. Печора)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иртуальная выставка «С Днем Республики Ком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8-31.0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в Вконтакте «Детская библиотека г. Печ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Фотовыставка «Жить в Республике – знать Республику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22.08 в 12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 Вконтакте «Дом Культуры п.Чикшин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туальная выставка «Коми муöй, сьöлöмшöрö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22.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БУ «ПМЦБС», группа в Вконтакте «Библиотеки Печ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67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02:00Z</dcterms:created>
  <dc:creator>Customer</dc:creator>
  <dc:description/>
  <cp:keywords/>
  <dc:language>en-US</dc:language>
  <cp:lastModifiedBy>Ткачук АА</cp:lastModifiedBy>
  <cp:lastPrinted>2020-08-17T16:38:00Z</cp:lastPrinted>
  <dcterms:modified xsi:type="dcterms:W3CDTF">2020-08-17T13:38:00Z</dcterms:modified>
  <cp:revision>176</cp:revision>
  <dc:subject/>
  <dc:title/>
</cp:coreProperties>
</file>