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704850" cy="87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 17 »  августа  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№  </w:t>
            </w:r>
            <w:r>
              <w:rPr>
                <w:bCs/>
                <w:sz w:val="28"/>
                <w:szCs w:val="28"/>
              </w:rPr>
              <w:t xml:space="preserve">665  -р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подготовке и проведении мероприятий, посвященных празднованию 99-й годовщины государственности Республики Коми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ом Республики Коми от 24 апреля 2014 года № 30-РЗ «О Дне Республики Коми», в целях организации мероприятий, посвященных празднованию 99-й годовщины государственности Республики Коми 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раздник, посвященный празднованию 99-й годовщины государственности Республики Коми, в режиме онлай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твердить план мероприятий, посвященных празднованию 99-й годовщины государственности Республики Коми, согласно приложени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культуры и туризма МР «Печора» (Островская И.Ж.) организовать онлайн-трансляцию в соответствии с Планом мероприят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аспоряжение подлежит размещению на официальном сайте администрации МР «Печора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исполнением распоряж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           Р.И. Грибанов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42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70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6:00Z</dcterms:created>
  <dc:creator>Customer</dc:creator>
  <dc:description/>
  <cp:keywords/>
  <dc:language>en-US</dc:language>
  <cp:lastModifiedBy>Ткачук АА</cp:lastModifiedBy>
  <cp:lastPrinted>2020-08-17T16:37:00Z</cp:lastPrinted>
  <dcterms:modified xsi:type="dcterms:W3CDTF">2020-08-17T13:37:00Z</dcterms:modified>
  <cp:revision>52</cp:revision>
  <dc:subject/>
  <dc:title/>
</cp:coreProperties>
</file>