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48"/>
        <w:gridCol w:w="1417"/>
        <w:gridCol w:w="1595"/>
        <w:gridCol w:w="2232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770" cy="1024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ЧОРА » 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« 22 »  ноября  2019 </w:t>
            </w: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485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9"/>
      </w:tblGrid>
      <w:tr>
        <w:trPr>
          <w:trHeight w:val="466" w:hRule="atLeast"/>
        </w:trPr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 порядке организации питания обучающихся 1 – 4 классов в муниципальных общеобразовательных организациях муниципального района «Печора», реализующих образовательную  программу начального общего образования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Style16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11ч. 1 ст.15 Федерального закона от 06.10.2003 г. №131-ФЗ «Об общих принципах организации местного самоуправления в Российской Федерации», в целях социальной защиты учащихся муниципальных общеобразовательных организаций МР «Печора»  и укрепления здоровья учащихся 1 - 4 классов общеобразовательных организаций, руководствуясь постановлением Правительства Республики Коми от 28.09.2012 № 411 «Об утверждении Государственной программы Республики Коми «Развитие образования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/>
          <w:spacing w:val="-6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на 2020 год </w:t>
      </w:r>
      <w:hyperlink w:anchor="Par3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рганизации питания обучающихся 1 – 4 классов в муниципальных образовательных организациях муниципального района "Печора", </w:t>
      </w:r>
      <w:r>
        <w:rPr>
          <w:rFonts w:cs="Times New Roman" w:ascii="Times New Roman" w:hAnsi="Times New Roman"/>
          <w:spacing w:val="-6"/>
          <w:sz w:val="26"/>
          <w:szCs w:val="26"/>
        </w:rPr>
        <w:t>реализующих образовательную  программу начального обще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правлению образования МР "Печора" (Гулько А.М.) обеспечить организацию горячего питания обучающихся с 09.01.2020 г. в соответствии с </w:t>
      </w:r>
      <w:hyperlink w:anchor="Par3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рганизации питания обучающимся 1-4 классов в муниципальных образовательных организ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финансов МР "Печора" (Угловская И.А.) финансовое обеспечение осуществлять в пределах утвержденных бюджетных ассигн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Е.Ю. Писарев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района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Панши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</w:t>
      </w:r>
      <w:r>
        <w:rPr/>
        <w:tab/>
        <w:t xml:space="preserve">           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Р "Печора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2 »  ноября 2019  № 1485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ЦИИ ПИТАНИЯ ОБУЧАЮЩИХСЯ 1 - 4 КЛАСС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УНИЦИПАЛЬНЫХ ОБРАЗОВАТЕЛЬНЫХ ОРГАНИЗАЦИЯХ МУНИЦИПАЛЬНОГО РАЙОНА «ПЕЧОРА», РЕАЛИЗУЮЩИХ ОБРАЗОВАТЕЛЬНУЮ ПРОГРАММУ НАЧАЛЬНОГО ОБЩЕГО ОБРАЗОВАНИЯ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Порядок организации питания обучающихся 1 – 4 классов в муниципальных образовательных организациях муниципального района «Печора», </w:t>
      </w:r>
      <w:r>
        <w:rPr>
          <w:rFonts w:cs="Times New Roman" w:ascii="Times New Roman" w:hAnsi="Times New Roman"/>
          <w:spacing w:val="-6"/>
          <w:sz w:val="26"/>
          <w:szCs w:val="26"/>
        </w:rPr>
        <w:t>реализующих образовательную  программу начального обще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(далее – Порядок) разработан с целью организации эффективной работы по организации питания обучающихся 1 – 4 классов в муниципальных образовательных организациях,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порядок разработан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казом 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.»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еспублики Коми от 28.09.2012  № 411 «Об утверждении Государственной программы Республики Коми «Развитие образования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лавного государственного санитарного врача РФ от 23.07.2008 № 45 «Об утверждении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. Финансирование расходов, связанных с предоставлением питания обучающихся 1 – 4 классов в муниципальных образовательных организациях муниципального района «Печора», </w:t>
      </w:r>
      <w:r>
        <w:rPr>
          <w:rFonts w:cs="Times New Roman" w:ascii="Times New Roman" w:hAnsi="Times New Roman"/>
          <w:spacing w:val="-6"/>
          <w:sz w:val="26"/>
          <w:szCs w:val="26"/>
        </w:rPr>
        <w:t>реализующих образовательную  программу начального общего образования</w:t>
      </w:r>
      <w:r>
        <w:rPr>
          <w:rFonts w:cs="Times New Roman" w:ascii="Times New Roman" w:hAnsi="Times New Roman"/>
          <w:sz w:val="26"/>
          <w:szCs w:val="26"/>
        </w:rPr>
        <w:t>, осуществляется в виде субсидии за счёт республиканского бюджета Республики Коми и за счёт средств бюджета муниципального образования муниципального района «Печора». Уровень софинансирования из республиканского бюджета Республики Коми расходов бюджетов муниципальных районов (городских округов) установлен 99 процентов. Субсидии предоставляются в соответствии со сводной бюджетной росписью на соответствующий финансовый год в пределах установленных лимитов бюджет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доставление питания в соответствии с настоящим Порядком распространяется на всех обучающихся 1 - 4 классов,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Коми от 26.12.2005 № 143-РЗ «О предоставлении за счёт средств республиканского бюджета Республики Коми образовательными организациями питания обучающимся из семей, в установленном порядке признанных малоимущими 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итание обучающимся 1 - 4 классов в муниципальных образовательных организациях муниципального района «Печора», </w:t>
      </w:r>
      <w:r>
        <w:rPr>
          <w:rFonts w:cs="Times New Roman" w:ascii="Times New Roman" w:hAnsi="Times New Roman"/>
          <w:spacing w:val="-6"/>
          <w:sz w:val="26"/>
          <w:szCs w:val="26"/>
        </w:rPr>
        <w:t>реализующих образовательную  программу начального общего образования</w:t>
      </w:r>
      <w:r>
        <w:rPr>
          <w:rFonts w:cs="Times New Roman" w:ascii="Times New Roman" w:hAnsi="Times New Roman"/>
          <w:sz w:val="26"/>
          <w:szCs w:val="26"/>
        </w:rPr>
        <w:t>, предоставляется в течение учебного года по годовому календарному плану образовательн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итание обучающимся 1 - 4 классов в муниципальных образовательных организациях муниципального района «Печора», </w:t>
      </w:r>
      <w:r>
        <w:rPr>
          <w:rFonts w:cs="Times New Roman" w:ascii="Times New Roman" w:hAnsi="Times New Roman"/>
          <w:spacing w:val="-6"/>
          <w:sz w:val="26"/>
          <w:szCs w:val="26"/>
        </w:rPr>
        <w:t>реализующих образовательную  программу начального общего образования</w:t>
      </w:r>
      <w:r>
        <w:rPr>
          <w:rFonts w:cs="Times New Roman" w:ascii="Times New Roman" w:hAnsi="Times New Roman"/>
          <w:sz w:val="26"/>
          <w:szCs w:val="26"/>
        </w:rPr>
        <w:t>, предоставляется из расчё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с 1 января 2020 года по 31 декабря 2020 года питание обучающимся предоставляется из расчета 62,51 рублей на одного обучающегося в день посещения им занятий, предусмотренных учебным планом, в том числе: за счёт средств республиканского бюджета Республики Коми – 61,88 руб., за счёт средств бюджета муниципального образования муниципального района «Печора» - 0,63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обретение продуктов питания для образовательных учреждений, расположенных на территории городских и сельских поселений, осуществляется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ри участии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Заключение договоров на оказание услуг по организации питания обучающихся 1 – 4 классов в муниципальных образовательных организациях, расположенных на территории муниципального района «Печора», осуществляется согласно требования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уководители муниципальных образовательных организаций МР «Печор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ируют списки обучающихся 1 - 4 классов муниципальных образовательных организаций муниципального района «Печора», </w:t>
      </w:r>
      <w:r>
        <w:rPr>
          <w:rFonts w:cs="Times New Roman" w:ascii="Times New Roman" w:hAnsi="Times New Roman"/>
          <w:spacing w:val="-6"/>
          <w:sz w:val="26"/>
          <w:szCs w:val="26"/>
        </w:rPr>
        <w:t>реализующих образовательную  программу начального обще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предоставляют в управление образования муниципального района «Печора» табеля посещаемости обучающихся 1 - 4 клас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ведут учет обучающихся 1 - 4 классов муниципальных образовательных организаций муниципального района «Печора», реализующих программу начального обще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4. обеспечивают сохранность документов, подтверждающих основание для организации питания обучающихся 1 – 4 классов муниципальных образовательных организаций муниципального района «Печора», </w:t>
      </w:r>
      <w:r>
        <w:rPr>
          <w:rFonts w:cs="Times New Roman" w:ascii="Times New Roman" w:hAnsi="Times New Roman"/>
          <w:spacing w:val="-6"/>
          <w:sz w:val="26"/>
          <w:szCs w:val="26"/>
        </w:rPr>
        <w:t>реализующих образовательную  программу начального общего обра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Управление образования муниципального района «Печора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Издает приказ об организации питания обучающихся в общеобразовательных организац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существляет ежемесячный контроль за организацией питания обучающихся 1 – 4 классов муниципальных образовательных организациях муниципального района «Печо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Предоставляет в срок до 8 числа месяца, следующего за отчётным кварталом, в государственное автономное учреждение Республики Коми «Республиканский информационный центр оценки качества образования» отчёт по форме согласно приложению 1 и приложению 2 к настоящему Порядку (на 01 апреля, 01 июля, 01 октября, предварительный отчёт за год - до10 ноября, на 01 января – за год до 12 января следующего года).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харева  Людмила Валериевна</w:t>
      </w:r>
    </w:p>
    <w:p>
      <w:pPr>
        <w:sectPr>
          <w:type w:val="nextPage"/>
          <w:pgSz w:w="11906" w:h="16838"/>
          <w:pgMar w:left="170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Приложение</w:t>
      </w:r>
    </w:p>
    <w:p>
      <w:pPr>
        <w:pStyle w:val="Normal"/>
        <w:jc w:val="right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type w:val="nextPage"/>
      <w:pgSz w:orient="landscape" w:w="16838" w:h="11906"/>
      <w:pgMar w:left="680" w:right="51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b/>
      <w:bCs/>
      <w:sz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D4B04C257EC814351AB16D2B671D49411D0B9F8667AF91C2D6326B3E376385y2o7K" TargetMode="External"/><Relationship Id="rId4" Type="http://schemas.openxmlformats.org/officeDocument/2006/relationships/hyperlink" Target="consultantplus://offline/ref=59D4B04C257EC814351AAF603D0B434D401F57978568FBC59ED06534y6oEK" TargetMode="External"/><Relationship Id="rId5" Type="http://schemas.openxmlformats.org/officeDocument/2006/relationships/hyperlink" Target="consultantplus://offline/ref=BD4E6523BA37A0CC112CBFA275C65DA9D201F79AA8B0578395514BC899226222g9GC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29:00Z</dcterms:created>
  <dc:creator>Bahareva</dc:creator>
  <dc:description/>
  <cp:keywords/>
  <dc:language>en-US</dc:language>
  <cp:lastModifiedBy>Меньшикова НМ</cp:lastModifiedBy>
  <cp:lastPrinted>2019-11-22T15:43:00Z</cp:lastPrinted>
  <dcterms:modified xsi:type="dcterms:W3CDTF">2019-11-22T12:43:00Z</dcterms:modified>
  <cp:revision>38</cp:revision>
  <dc:subject/>
  <dc:title>попопопо</dc:title>
</cp:coreProperties>
</file>