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-1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согласования к распоряж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-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МР «О подготовке образовательных организац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-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Печора» к началу нового учебного 2019-2020 учебного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____________  от    ______________2019 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60"/>
        <w:gridCol w:w="2760"/>
        <w:gridCol w:w="1200"/>
        <w:gridCol w:w="1080"/>
        <w:gridCol w:w="22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.И.О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дпис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я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нициатор про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таров С.М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халева О.Г., </w:t>
              <w:br/>
              <w:t>тел. 3-02-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Управления образо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а МТ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.А. Анищик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руководителя администраци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. Умеренко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авовой работы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А.Г. Негодо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Главный специалист по противодействию корруп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рассылки распоря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-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Р «О подготовке образовательных организац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-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Печора» к началу нового учебного 2019-2020 учебного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____________  от    ______________2019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2400"/>
        <w:gridCol w:w="156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азд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-во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документационного обеспечения и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ение образован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Управления Роспотребнадзора по РК в г. Печоре         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Д и ПР г. Печоры  УНД и ПР ГУ МЧС России по РК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МВД России по г. Печор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КУ «Управление гражданской обороны и чрезвычайных ситуаций» -МР «Печор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ООО «ТЭК-Печор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неральный директор ОАО «Тепловая сервисная компания»;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Печорского филиала АО «КТ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неральный директор ООО «Электрик Плю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ВО по г. Печоре – филиала ФГКУ «УВО ВНГ России по Республике Коми»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54:00Z</dcterms:created>
  <dc:creator>LAVRENOVA</dc:creator>
  <dc:description/>
  <cp:keywords/>
  <dc:language>en-US</dc:language>
  <cp:lastModifiedBy>zavotdelom</cp:lastModifiedBy>
  <cp:lastPrinted>2019-06-17T14:14:00Z</cp:lastPrinted>
  <dcterms:modified xsi:type="dcterms:W3CDTF">2019-06-17T11:14:00Z</dcterms:modified>
  <cp:revision>6</cp:revision>
  <dc:subject/>
  <dc:title>Лист согласования</dc:title>
</cp:coreProperties>
</file>