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  15 »           июля     2016 г.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697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Об    утверждении    Положения   о    порядке     принятия     лицами,    замещающими 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муниципальные   должности   в   муниципальных  образованиях  сельских  поселений,  расположенных на территории муниципального образования муниципального района  «Печора»,  и  осуществляющими свои полномочия на постоянной основе, почетных и специальных  званий,  наград  и  иных  знаков  отличия  (за  исключением  научных  и спортивных)  иностранных  государств,  международных  организаций, политических    партий, иных общественных объединений и других организаций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реализации </w:t>
      </w:r>
      <w:hyperlink r:id="rId3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Республики Коми от 29.09.2008 г.           № 82-РЗ «О противодействии коррупции в Республике Коми»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1. Утвердить </w:t>
      </w:r>
      <w:hyperlink w:anchor="P35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</w:t>
      </w:r>
      <w:r>
        <w:rPr>
          <w:sz w:val="25"/>
          <w:szCs w:val="25"/>
        </w:rPr>
        <w:t>порядке принятия лицами,  замещающими муниципальные   должности   в   муниципальных  образованиях  сельских  поселений,  расположенных на территории муниципального образования муниципального района  «Печора»,  и  осуществляющими свои полномочия на постоянной основе</w:t>
      </w:r>
      <w:r>
        <w:rPr>
          <w:sz w:val="26"/>
          <w:szCs w:val="26"/>
        </w:rPr>
        <w:t>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лавам сельских поселений, расположенных на территории муниципального района «Печора», ознакомить с настоящим постановлением лиц, замещающих муниципальные должности в муниципальном образовании соответствующего сельского поселения, осуществляющим свои полномочия на постоянной осно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официального опубликования и подлежит размещению на официальном портале администрации муниципального района «Печора».</w:t>
      </w:r>
      <w:r>
        <w:rPr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                                                                                </w:t>
      </w:r>
      <w:bookmarkStart w:id="0" w:name="Par66"/>
      <w:bookmarkEnd w:id="0"/>
      <w:r>
        <w:rPr>
          <w:sz w:val="26"/>
          <w:szCs w:val="26"/>
        </w:rPr>
        <w:t>А.М. Соснор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99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1F93EF173424A07D952CC92AEA349B9406840B2FDAB147C2F605DEB8F08BE320DE9y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18:00Z</dcterms:created>
  <dc:creator>Сидельников</dc:creator>
  <dc:description/>
  <cp:keywords/>
  <dc:language>en-US</dc:language>
  <cp:lastModifiedBy>Меньшикова НМ</cp:lastModifiedBy>
  <cp:lastPrinted>2016-07-15T09:53:00Z</cp:lastPrinted>
  <dcterms:modified xsi:type="dcterms:W3CDTF">2016-07-15T06:53:00Z</dcterms:modified>
  <cp:revision>5</cp:revision>
  <dc:subject/>
  <dc:title/>
</cp:coreProperties>
</file>