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МР «Печора» </w:t>
      </w:r>
    </w:p>
    <w:p>
      <w:pPr>
        <w:pStyle w:val="Normal"/>
        <w:tabs>
          <w:tab w:val="clear" w:pos="708"/>
          <w:tab w:val="left" w:pos="8069" w:leader="none"/>
        </w:tabs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« 30  »   октября  2015 г. №  127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дминистративный регламент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услуг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Прием заявлений, постановка на учет и направление детей для зачисления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0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ием заявлений, постановка на учет и направление детей для зачисления в образовательные организации, реализующие основную образовательную программу дошкольного образования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далее</w:t>
      </w: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</w:rPr>
        <w:t xml:space="preserve"> – административный регламент)</w:t>
      </w:r>
      <w:r>
        <w:rPr>
          <w:rFonts w:cs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 порядок, сроки и последовательность действий (административных процедур) управления образования муниципального района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Управление</w:t>
      </w:r>
      <w:r>
        <w:rPr>
          <w:rFonts w:cs="Times New Roman" w:ascii="Times New Roman" w:hAnsi="Times New Roman"/>
          <w:sz w:val="24"/>
          <w:szCs w:val="24"/>
        </w:rPr>
        <w:t xml:space="preserve">), муниципального автономного учреждения «Многофункциональный центр предоставления государственных и муниципальных услуг»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>), формы контроля за исполнением, ответственность должностных лиц Управления,  МФЦ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приеме заявлений, постановке на учет и направление детей для  зачисления детей  в образовательные организации, реализующие  основную образовательную программу дошко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ая усл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numPr>
          <w:ilvl w:val="1"/>
          <w:numId w:val="30"/>
        </w:numPr>
        <w:tabs>
          <w:tab w:val="clear" w:pos="708"/>
          <w:tab w:val="left" w:pos="1134" w:leader="none"/>
          <w:tab w:val="left" w:pos="170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на предоставление муниципальной услуги являются родители (законные представители) несовершеннолетних лиц, достигших возраста двух месяцев, но не позже достижения ими возраста восьми лет.</w:t>
      </w:r>
    </w:p>
    <w:p>
      <w:pPr>
        <w:pStyle w:val="Normal"/>
        <w:widowControl w:val="false"/>
        <w:numPr>
          <w:ilvl w:val="1"/>
          <w:numId w:val="3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 о 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1.4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 размещ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3"/>
        <w:widowControl w:val="false"/>
        <w:numPr>
          <w:ilvl w:val="0"/>
          <w:numId w:val="2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Управлении, в МФЦ;</w:t>
      </w:r>
    </w:p>
    <w:p>
      <w:pPr>
        <w:pStyle w:val="Style23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еть 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</w:p>
    <w:p>
      <w:pPr>
        <w:pStyle w:val="Style23"/>
        <w:widowControl w:val="false"/>
        <w:numPr>
          <w:ilvl w:val="0"/>
          <w:numId w:val="27"/>
        </w:numPr>
        <w:autoSpaceDE w:val="false"/>
        <w:spacing w:lineRule="auto" w:line="240" w:before="0" w:after="20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фициальном сайте администрации муниципального района «Печора» (далее  -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дминистрация)</w:t>
      </w:r>
      <w:r>
        <w:rPr>
          <w:rFonts w:cs="Times New Roman" w:ascii="Times New Roman" w:hAnsi="Times New Roman"/>
          <w:sz w:val="24"/>
          <w:szCs w:val="24"/>
          <w:lang w:eastAsia="ru-RU"/>
        </w:rPr>
        <w:t>, Управления;</w:t>
      </w:r>
    </w:p>
    <w:p>
      <w:pPr>
        <w:pStyle w:val="Style23"/>
        <w:widowControl w:val="false"/>
        <w:numPr>
          <w:ilvl w:val="0"/>
          <w:numId w:val="27"/>
        </w:numPr>
        <w:autoSpaceDE w:val="false"/>
        <w:spacing w:lineRule="auto" w:line="240" w:before="0" w:after="20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http://www.gosuslugi.ru</w:t>
      </w:r>
      <w:r>
        <w:rPr>
          <w:rFonts w:cs="Times New Roman" w:ascii="Times New Roman" w:hAnsi="Times New Roman"/>
          <w:sz w:val="24"/>
          <w:szCs w:val="24"/>
        </w:rPr>
        <w:t xml:space="preserve">) и региональной информационной системе «Портал государственных и муниципальных услуг (функций) Республики Коми»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eastAsia="ru-RU"/>
          </w:rPr>
          <w:t>http://pgu.rkomi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порталы государственных и муниципальных услуг (функций</w:t>
      </w:r>
      <w:r>
        <w:rPr>
          <w:rFonts w:cs="Times New Roman" w:ascii="Times New Roman" w:hAnsi="Times New Roman"/>
          <w:i/>
          <w:sz w:val="24"/>
          <w:szCs w:val="24"/>
        </w:rPr>
        <w:t>)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widowControl w:val="false"/>
        <w:numPr>
          <w:ilvl w:val="0"/>
          <w:numId w:val="12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Style23"/>
        <w:widowControl w:val="false"/>
        <w:autoSpaceDE w:val="false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редоставления муниципальной услуги 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3"/>
        <w:widowControl w:val="false"/>
        <w:numPr>
          <w:ilvl w:val="0"/>
          <w:numId w:val="22"/>
        </w:numPr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Управления, МФЦ, в том числе Центра телефонного обслуживания (далее – ЦТО) (телефон: 8 800 200 8212);</w:t>
      </w:r>
    </w:p>
    <w:p>
      <w:pPr>
        <w:pStyle w:val="Style23"/>
        <w:widowControl w:val="false"/>
        <w:numPr>
          <w:ilvl w:val="0"/>
          <w:numId w:val="22"/>
        </w:numPr>
        <w:autoSpaceDE w:val="false"/>
        <w:spacing w:lineRule="auto" w:line="240" w:before="0" w:after="20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Style23"/>
        <w:widowControl w:val="false"/>
        <w:numPr>
          <w:ilvl w:val="0"/>
          <w:numId w:val="22"/>
        </w:numPr>
        <w:autoSpaceDE w:val="false"/>
        <w:spacing w:lineRule="auto" w:line="240" w:before="0" w:after="20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Управление, МФЦ;</w:t>
      </w:r>
    </w:p>
    <w:p>
      <w:pPr>
        <w:pStyle w:val="Style23"/>
        <w:widowControl w:val="false"/>
        <w:numPr>
          <w:ilvl w:val="0"/>
          <w:numId w:val="22"/>
        </w:numPr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Управление, МФЦ, в том числе по электронной почте;</w:t>
      </w:r>
    </w:p>
    <w:p>
      <w:pPr>
        <w:pStyle w:val="Style23"/>
        <w:widowControl w:val="false"/>
        <w:numPr>
          <w:ilvl w:val="0"/>
          <w:numId w:val="22"/>
        </w:numPr>
        <w:autoSpaceDE w:val="false"/>
        <w:spacing w:lineRule="auto" w:line="240" w:before="0" w:after="20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Style23"/>
        <w:widowControl w:val="false"/>
        <w:autoSpaceDE w:val="false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 должна содерж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3"/>
        <w:widowControl w:val="false"/>
        <w:numPr>
          <w:ilvl w:val="0"/>
          <w:numId w:val="17"/>
        </w:numPr>
        <w:autoSpaceDE w:val="false"/>
        <w:spacing w:lineRule="auto" w:line="240" w:before="0" w:after="20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Style23"/>
        <w:widowControl w:val="false"/>
        <w:numPr>
          <w:ilvl w:val="0"/>
          <w:numId w:val="17"/>
        </w:numPr>
        <w:autoSpaceDE w:val="false"/>
        <w:spacing w:lineRule="auto" w:line="240" w:before="0" w:after="20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и заявителей муниципальной услуги;</w:t>
      </w:r>
    </w:p>
    <w:p>
      <w:pPr>
        <w:pStyle w:val="Style23"/>
        <w:widowControl w:val="false"/>
        <w:numPr>
          <w:ilvl w:val="0"/>
          <w:numId w:val="17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Управления, МФЦ для приема документов, необходимых для предоставления муниципальной услуги, режим работы Управления, МФЦ;</w:t>
      </w:r>
    </w:p>
    <w:p>
      <w:pPr>
        <w:pStyle w:val="Style23"/>
        <w:widowControl w:val="false"/>
        <w:numPr>
          <w:ilvl w:val="0"/>
          <w:numId w:val="17"/>
        </w:numPr>
        <w:autoSpaceDE w:val="false"/>
        <w:spacing w:lineRule="auto" w:line="240" w:before="0" w:after="20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Style23"/>
        <w:widowControl w:val="false"/>
        <w:numPr>
          <w:ilvl w:val="0"/>
          <w:numId w:val="17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Style23"/>
        <w:widowControl w:val="false"/>
        <w:numPr>
          <w:ilvl w:val="0"/>
          <w:numId w:val="17"/>
        </w:numPr>
        <w:autoSpaceDE w:val="false"/>
        <w:spacing w:lineRule="auto" w:line="240" w:before="0" w:after="20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Style23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пециалистами Управления, МФЦ, в том числе ЦТО,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пециалисты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Управление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,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, Управл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Управлении,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ием заявлений, постановка на учет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 детей для зачис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образовательные организации, реализующие основную образовательную программу дошкольного образ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администрацией муниципального района «Печора», через Управление образования муниципального района «Печора», образовательные организации муниципального района «Печо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 части приема и регистрации документов 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прав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3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едеральная миграционная служ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 части предоставления документа, содержащего сведения о регистрации ребенка по месту жительства или по месту пребы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учреждение Республики Коми «Республиканский центр психолого-педагогической, медицинской и социальной помощи»</w:t>
      </w:r>
      <w:r>
        <w:rPr>
          <w:rFonts w:cs="Times New Roman" w:ascii="Times New Roman" w:hAnsi="Times New Roman"/>
          <w:sz w:val="24"/>
          <w:szCs w:val="24"/>
        </w:rPr>
        <w:t xml:space="preserve"> – в части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лючения психолого-медико-педагогической комиссии для постановки на учет в группы компенсирующей и комбинированной направленности (для детей с ограниченными возможностями здоровья), рекомендаций психолого-медико-педагогической  комиссии (для детей с ограниченными возможностями здоровь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1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постановке детей на учет для зачисления 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детскую образовательную организацию (далее – ДОО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 направлении детей для зачисления в ДОО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постановке детей на учет для зачисления в ДОО (выдача уведомления о регистрации детей в электронном реестре в автоматизированной системе учета, далее - электронный реестр)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направления для зачисления детей в ДОО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б отказе в постановке на учет для зачисления в ДО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2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предоставлении информации об очереди при зачислении  детей в ДОО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информации об очереди при зачислении  детей в ДОО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б отказе в предоставление информации об очереди при зачислении  детей в ДО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3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несении изменений в заявление о предоставлении муниципальной услуг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ие изменений в заявлени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б отказе во внесении изменений в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переводе из одного ДОО в другое ДОО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вод из одного ДОО в другое ДОО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б отказе в переводе из одного ДОО в другое ДО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 Общий срок предоставления муниципальной услуги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новке на учет в ДОО составляет 10 рабочих дн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омента письменного обращения заявителя с документами, необходим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 детей для зачисления в ДОО осуществляется  в течение всего года при наличии свободных мест в ДО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направления для зачисления детей в ДОО осуществляется в течение 3 рабочих дней с момента появления свободного места в ДО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информации об очереди при зачислении  детей в ДОО составляет 3 рабочих дня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омента письменного обращения заявителя с документами, необходим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несении изменений в заявление составляет  3  рабочих дня с момента письменного обращения заявителя с документами, необходим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ереводе из одного ДОО в другое ДОО составляет 10  рабочих дней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омента письменного обращения заявител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2. Приём заявлений о постановке детей на учет осуществляется в течение вс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23"/>
        <w:numPr>
          <w:ilvl w:val="0"/>
          <w:numId w:val="3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венцией  о правах ребенка (одобрена Генеральной Ассамблеей ООН 20.11.1989 г.) («Сборник международных договоров СССР», выпуск XLVI, 1993);</w:t>
      </w:r>
    </w:p>
    <w:p>
      <w:pPr>
        <w:pStyle w:val="Style23"/>
        <w:numPr>
          <w:ilvl w:val="0"/>
          <w:numId w:val="3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.);</w:t>
      </w:r>
    </w:p>
    <w:p>
      <w:pPr>
        <w:pStyle w:val="Style23"/>
        <w:numPr>
          <w:ilvl w:val="0"/>
          <w:numId w:val="34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ей Республики Коми </w:t>
      </w:r>
      <w:r>
        <w:rPr>
          <w:rFonts w:eastAsia="Calibri" w:cs="Times New Roman" w:ascii="Times New Roman" w:hAnsi="Times New Roman"/>
          <w:sz w:val="24"/>
          <w:szCs w:val="24"/>
        </w:rPr>
        <w:t>(принята Верховным Советом Республики Коми 17.02.1994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«Ведомости Верховного совета Республики Коми», 1994, №2, ст. 21)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м законом от 29.12.2012 № 273-ФЗ «Об образовании в Российской Федерации» («Собрание законодатель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</w:rPr>
        <w:t>», 31.12.2012, № 53 (ч. 1), ст. 7598)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м законом от 24.07.1998 № 124-ФЗ «Об основных гарантиях прав детей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Calibri" w:cs="Times New Roman" w:ascii="Times New Roman" w:hAnsi="Times New Roman"/>
          <w:sz w:val="24"/>
          <w:szCs w:val="24"/>
        </w:rPr>
        <w:t xml:space="preserve">«Собрание законодатель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</w:rPr>
        <w:t>», 03.08.1998, № 31, ст. 3802)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м законом от 16 октября 2003 г. № 131-ФЗ «Об общих принципах организации местного самоуправления» («Собрание законодатель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</w:rPr>
        <w:t xml:space="preserve">», 2003 г., № 40, ст. 3822); 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м законом от 27 мая 1998 г. № 76-ФЗ «О статусе военнослужащих» («Собрание законодатель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</w:rPr>
        <w:t>», 1998 г.,  № 22, ст. 2331);</w:t>
      </w:r>
    </w:p>
    <w:p>
      <w:pPr>
        <w:pStyle w:val="Style23"/>
        <w:widowControl w:val="false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Федеральным законом от 07 февраля 2011 г. № 3-ФЗ «О полиции» («Собрание законодатель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», 14 февраля 2011 г., № 7, ст. 900)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м законом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«Собрание законодатель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</w:rPr>
        <w:t>», 31.12.2012, № 53 (ч. 1), ст. 7608)</w:t>
      </w:r>
    </w:p>
    <w:p>
      <w:pPr>
        <w:pStyle w:val="Style23"/>
        <w:numPr>
          <w:ilvl w:val="0"/>
          <w:numId w:val="34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Федеральным законом от 27.07.2010 г. № 210-ФЗ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б организации предоставления государственных и муниципальных услуг» («Собрание законодательства Российской Федерации», 2002 г., № 26, ст. 2519); </w:t>
      </w:r>
    </w:p>
    <w:p>
      <w:pPr>
        <w:pStyle w:val="Style23"/>
        <w:numPr>
          <w:ilvl w:val="0"/>
          <w:numId w:val="34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Style23"/>
        <w:numPr>
          <w:ilvl w:val="0"/>
          <w:numId w:val="3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7.07.2006 № 152-ФЗ «О персональных данных» («Российская газета», № 165, 29.07.2006);</w:t>
      </w:r>
    </w:p>
    <w:p>
      <w:pPr>
        <w:pStyle w:val="Style23"/>
        <w:widowControl w:val="false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м законом Российской Федерации от 17 января 1992 г. № 2202-1 «О прокуратуре Российской Федерации» («Российская газета», 1992, 18 февраля);</w:t>
      </w:r>
    </w:p>
    <w:p>
      <w:pPr>
        <w:pStyle w:val="Style23"/>
        <w:widowControl w:val="false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м законом Российской Федерации от 28 декабря 2010 г. № 403-ФЗ «О Следственном комитете Российской Федерации» («Российская газета», 2010, № 296);</w:t>
      </w:r>
    </w:p>
    <w:p>
      <w:pPr>
        <w:pStyle w:val="Style23"/>
        <w:numPr>
          <w:ilvl w:val="0"/>
          <w:numId w:val="3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ом Российской Федерации от 26 июня 1992 г. № 3132-1 «О статусе судей в Российской Федерации» («Российская газета», 1992 г., 29 июля);</w:t>
      </w:r>
    </w:p>
    <w:p>
      <w:pPr>
        <w:pStyle w:val="Style23"/>
        <w:widowControl w:val="false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Законом Российской Федерации от 15 мая 1991г. № 1244-1 «О социальной защите граждан, подвергшихся воздействию радиации вследствие катастрофы на Чернобыльской АЭС» («Ведомости СНД и ВС РСФСР», 1991, № 21, ст. 699)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казом Президента Российской Федерации от 05.05.1992 № 431 «О мерах по социальной поддержке многодетных семей»</w:t>
      </w:r>
      <w:r>
        <w:rPr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«Ведомости СНД и ВС РФ», 14.05.1992, № 19, ст. 1044);</w:t>
      </w:r>
    </w:p>
    <w:p>
      <w:pPr>
        <w:pStyle w:val="Style23"/>
        <w:numPr>
          <w:ilvl w:val="0"/>
          <w:numId w:val="34"/>
        </w:numPr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казом Президента Российской Федерации от 07.05.2012 г. № 599 «О мерах по реализации государственной политики в области образования и науки» («Российская газета», 2012, № 102);</w:t>
      </w:r>
    </w:p>
    <w:p>
      <w:pPr>
        <w:pStyle w:val="Style23"/>
        <w:numPr>
          <w:ilvl w:val="0"/>
          <w:numId w:val="34"/>
        </w:numPr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казом Президента Российской Федерации от 02.10.1992 г. № 1157 «О дополнительных мерах государственной поддержки инвалидов» («Собрание актов Президента и Правительства РФ», 1992, № 14, ст. 1098);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 («Собрание законодательства РФ», 2012, № 53 (ч. 2), ст. 7932);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9 февраля 2004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 («Российская газета», № 28, 13.02.2004);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25.08.1999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«Собрание законодательства РФ», 30.08.1999, № 35, ст. 4321)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2.08.2008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Собрание законодательства РФ», 18.08.2008, № 33, ст. 3854)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«Российская газета», № 109, 16.05.2014);</w:t>
      </w:r>
    </w:p>
    <w:p>
      <w:pPr>
        <w:pStyle w:val="Style23"/>
        <w:numPr>
          <w:ilvl w:val="0"/>
          <w:numId w:val="34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ом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«Российская газета», № 238, 23.10.2013);</w:t>
      </w:r>
    </w:p>
    <w:p>
      <w:pPr>
        <w:pStyle w:val="Style23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Законом Республики Коми от 06.10.2006 № 92-РЗ «Об образовании» («Республика», 12.10.2006 № 184);</w:t>
      </w:r>
    </w:p>
    <w:p>
      <w:pPr>
        <w:pStyle w:val="Style23"/>
        <w:numPr>
          <w:ilvl w:val="0"/>
          <w:numId w:val="34"/>
        </w:numPr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Законом Республики Коми от 12 ноября 2004 г. № 55-РЗ «О социальной поддержке населения в Республике Коми» («Республика», 2004, № 217);</w:t>
      </w:r>
    </w:p>
    <w:p>
      <w:pPr>
        <w:pStyle w:val="Style23"/>
        <w:numPr>
          <w:ilvl w:val="0"/>
          <w:numId w:val="3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еспублики Коми от 15 марта 2007 г. № 39 «О Порядке первоочередного предоставления детям сотрудников милиции по месту жительства их семей мест в общеобразовательных и дошкольных образовательных организациях и летних оздоровительных лагерях независимо от форм собственности» («Ведомости нормативных актов органов государственной власти Республики Коми», 24.08.2007, № 8, ст. 4970).</w:t>
      </w:r>
    </w:p>
    <w:p>
      <w:pPr>
        <w:pStyle w:val="Style23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1.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регистрации детей при постановке на учет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 направления детей для зачисления в ДОО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родителей (законных представителей) по форме согласно приложению № 2 к административному регламенту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родителей (законных представителей)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о рождении ребенка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о регистрации ребенка по месту жительства или по месту пребывания на закрепленной территории;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аво (льготу) родителям (законным представителям) на внеочередное или первоочередное предоставление места в ДОО в соответствии с действующим федеральным и региональным законодательством (при наличии)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(или иной документ), подтверждающая факт: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уса судьи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а  прокурора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а сотрудника Следственного комитета Российской Федерации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а  гражданина Российской Федерации, оказавшегося в зоне влияния неблагоприятных факторов, возникших вследствие катастрофы на Чернобыльской АЭС 26 апреля 1986 года, либо принимавших участие в ликвидации последствий этой катастрофы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а многодетной семьи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ности ребёнка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ности одного из родителей (законного представителя) ребёнка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родителя (законного представителя) детей  в подразделениях особого риска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ели (смерти) сотрудника подразделения особого риска, в связи с осуществлением им служебной деятельности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я военной службы, прохождения военной службы по контракту, увольнения с военной службы при достижении военнослужащим предельного возраста пребывания на военной службе, состоянию здоровья или в связи с организационно-штатными мероприятиями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ели (смерти) гражданина Российской Федерации  (родителя детей) (законного представителя), имевшего  специальное звание и проходившего 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вследствие увечья или иного повреждения здоровья, полученных в связи с выполнением служебных обязанностей;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ели (смерти) гражданина Российской Федерации  (родителя детей) законного представителя), имевшего  специальное звание и проходившего 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вследствие заболевания, полученного в период прохождения службы в учреждениях и органах;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я гражданином  Российской Федерации  (родителем детей) законным представителем), имевшим  специальное звание и проходившим 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ечья или иного повреждения здоровья, полученных в связи с выполнением служебных обязанностей и исключающего возможность  дальнейшего  прохождения службы в учреждениях и органах;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ели (смерти) гражданина Российской Федерации  (родителя детей) законного представителя), имевшего  специальное звание и проходившего 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ающего возможность  дальнейшего  прохождения службы в учреждениях и органах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родителя (законного представителя) детей в полиции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ели (смерти) сотрудника (родителя детей) законного представителя) полиции в связи с осуществлением им служебной деятельности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сотрудника полиции (родителя детей) законного представителя) до истечения одного года после увольнения со службы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сотрудником полиции в связи с осуществлением служебной деятельности телесных повреждений, исключающих для него возможность дальнейшего прохождения службы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 родителя детей (законного представителя) (не являющегося сотрудником полиции)  в органах внутренних д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врачебной комиссии для постановки на учет в группы оздоровительной направленност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детей), и документ, подтверждающий право заявителя на пребывание 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ы необходимые для получения информации об очереди при зачислении  детей в ДО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родителей (законных представителей) по форме согласно приложению № 3 к административному регламент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родителей (законных представителей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.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ы необходимые для внесения изменений в заявление о предоставлении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родителей (законных представителей) по форме согласно приложению № 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родителей (законных представителей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4. </w:t>
      </w:r>
      <w:r>
        <w:rPr>
          <w:rFonts w:cs="Times New Roman" w:ascii="Times New Roman" w:hAnsi="Times New Roman"/>
          <w:b/>
          <w:sz w:val="24"/>
          <w:szCs w:val="24"/>
        </w:rPr>
        <w:t>Документы необходимые при переводе детей из одного ДОО в другое ДОО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родителей (законных представителей) по форме согласно приложению 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к административному регламент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заявител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о рождении ребёнка или документ, подтверждающий родство заявителя (или законность представления прав детей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 детей по месту жительства или по месту пребы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детей), и документ, подтверждающий право заявителя на пребывание 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5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 (в Управление, МФЦ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</w:t>
      </w:r>
      <w:r>
        <w:rPr>
          <w:rFonts w:eastAsia="Times New Roman" w:cs="Times New Roman" w:ascii="Times New Roman" w:hAnsi="Times New Roman"/>
          <w:sz w:val="24"/>
          <w:szCs w:val="24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при постановке на учет в ДОО </w:t>
      </w:r>
      <w:r>
        <w:rPr>
          <w:rFonts w:cs="Times New Roman" w:ascii="Times New Roman" w:hAnsi="Times New Roman"/>
          <w:sz w:val="24"/>
          <w:szCs w:val="24"/>
        </w:rPr>
        <w:t>и направлении  детей для зачисления в ДО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1"/>
        <w:numPr>
          <w:ilvl w:val="0"/>
          <w:numId w:val="29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сведения о регистрации ребенка по месту жительства или по месту пребывания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психолого-медико-педагогической комиссии для постановки на учет в группы компенсирующей и комбинированной направленности (для детей с ограниченными возможностями здоровья)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врачебной комиссии (для детей с ограниченными возможностями здоровь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 переводе из одного ДОО в другое ДОО: </w:t>
      </w:r>
    </w:p>
    <w:p>
      <w:pPr>
        <w:pStyle w:val="ConsPlusNormal1"/>
        <w:numPr>
          <w:ilvl w:val="0"/>
          <w:numId w:val="38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сведения о регистрации ребенка по месту жительства или по месту пребывания;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сихолого-медико-педагогической  комиссии (для детей с ограниченными возможностями здоровь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1. Документы, указанные в пункте 2.8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Запрещается требовать от заявителя: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1. Приостановление предоставления муниципальной услуги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2. Основания для отказа в предоставлении 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1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и постановке на учет в ДОО и направлени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детей для зачисления в ДО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оставление неполного пакета документов, указанных в п. 2.7.1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личие сведений о ребенке в электронном реестре (при постановке на учет в ДО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тсутствие свободных мест в  дошкольной образовательной организаци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озраст ребенка менее 2 месяцев и превышает 8 л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и предоставлении информации об очереди при зачислении  детей в ДО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ача заявления лицом, не уполномоченным на осуществление таки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3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и внесении изменений в заявление о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ача заявления лицом, не уполномоченным на осуществление таки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4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и переводе из одного ДОО в другое ДО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оставление неполного пакета документов, указанных в п. 2.7.4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одача заявления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сутствие свободных мест в  дошкольной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4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5. 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6.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ах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7. 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8.</w:t>
      </w:r>
      <w:r>
        <w:rPr>
          <w:rFonts w:cs="Times New Roman" w:ascii="Times New Roman" w:hAnsi="Times New Roman"/>
          <w:sz w:val="24"/>
          <w:szCs w:val="24"/>
        </w:rPr>
        <w:t xml:space="preserve">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, в том числе через МФЦ составл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9. </w:t>
      </w: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0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дание (помещение) Управления, ДОО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, осуществляющего предоставление муниципальной услуг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2. Показатели доступности и качества муниципальных услуг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Органе, ДО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муниципальной услуги в общем количестве заявлений на предоставление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, ДОО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3. Сведения о предоставлении муниципальной услуги и форма заявления для предоставления муниципальной  услуги находятся на Интернет-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choraonlin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Управлением  осуществляется без участ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ем и регистрация заявления о предоставлении муниципальной услуги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ужит поступившее заявление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Блок-схема предоставления 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едоставлении информации об очереди при зачислении  детей в ДОО и внесение изменений в заявление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едена в Приложении № 6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лок-схема предоставления муниципальной услуги при постановке на учет в ДОО и направлении детей для зачисления в ДОО, при переводе из одного ДОО в другое ДОО приведена в Приложении № 7 к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ращение заявителя в Управление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подает в Управление, МФЦ заявление и документы, указа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постановке на учет в ДОО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 направлении детей для зачисления в ДОО </w:t>
      </w:r>
      <w:r>
        <w:rPr>
          <w:rFonts w:cs="Times New Roman" w:ascii="Times New Roman" w:hAnsi="Times New Roman"/>
          <w:sz w:val="24"/>
          <w:szCs w:val="24"/>
          <w:lang w:eastAsia="ru-RU"/>
        </w:rPr>
        <w:t>-  в пункте 2.7.1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ение  детей для зачисления в ДОО осуществляется  с достижения возраста ребенка двух месяцев и в течение всего года, учитывая желаемую дату в заявлении (Приложение № 2) при наличии свободных мест в ДОО. При появлении свободных мест Органом в течение 3 рабочих дней выдается заявителю направление для зачисления в ДОО. После чего заявитель обращается в  ДО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получении информации об очереди при зачислении детей в ДО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 пункте 2.7.2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лучении информации об очереди при зачислении детей в ДОО заявитель вправе обратиться за информацией по справочным телефонам Управление образования, МФЦ, в том числе ЦТО (телефон: 8 800 200 8212). При обращении заявитель называет регистрационный номер заявления, выдаваемого при постановке на учет в ДО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и вправе получить по телефону сведения по вопросам получения информации об очереди при зачислении  детей в ДОО в вежливой форме, быстро, четко и по существу поставленного вопроса. При консультировании по телефону, специалист ответственный за информирование Заявителя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заявителя по телефону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несении изменений в заявление о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в пункте 2.7.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переводе из одного ДОО в другое ДО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в пункте 2.7.4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ение заявителя в Управление может осуществляться в очной и заочной форме путем подачи заявления и документов, указанных в пункте 2.7.1 – 2.7.4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ение заявителя в МФЦ может осуществляться только в оч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очной форме подачи документов заявитель может направить заявление и документы в бумажном виде, в виде копий документов на бумажном носителе,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явления и документов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, днем регистрации заявления является день получения письма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правлении заявления и документов, указанных в пунктах 2.7.1-2.7.4, в пункте 2.8 (в случае, если заявитель предоставляет их самостоятельно при постановке на учет в ДОО и направление детей для зачисления в ДОО, а также при переводе из одного ДОО в другое ДОО) настоящего административного регламента через организацию почтовой связи, иную организацию, осуществляющую доставку корреспонденции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к заявлению прилагаются документы, в соответствии с пунктами 2.7.1 – 2.7.4 административного регламента, а также  документы, указанные в пункте 2.8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заявитель предоставляет их самостоятельно при постановке на учет в ДОО и направление детей для зачисления в ДОО, а также при переводе из одного ДОО в другое ДОО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чной форме подачи документов, заявление о предоставлении муниципальной услуги оформляется заявителем в ходе приема в Управлении, МФЦ, либо оформляется зара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просьбе обратившегося лица, заявление оформляется специалистом Управления образования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Управления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.1 – 2.7.4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ирует принятое заявление и представленные документы,  выдает заявителю  уведомление (расписку в получении документов), с описью принятых документов  и указанием даты их принятия. При постановке на учет в расписке также указывается регистрационный номер заявления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явитель обратился заочно, специалист Управления, ответственный за прием документов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ирует заявление под индивидуальным порядковым номером в день поступления заявления и документов, в том числе через порталы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ряет правильность оформления заявления и правильность оформления иных документов, поступивших от заявителя (в случае если предоставление иных документов предусмотрено пунктами 2.7.1 – 2.7.4 административного регламента, и в случае, если заявитель самостоятельно представил документы, указанные в пункте 2.8 административного регламен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</w:t>
      </w:r>
      <w:r>
        <w:rPr>
          <w:rFonts w:cs="Times New Roman" w:ascii="Times New Roman" w:hAnsi="Times New Roman"/>
          <w:sz w:val="24"/>
          <w:szCs w:val="24"/>
          <w:lang w:eastAsia="ru-RU"/>
        </w:rPr>
        <w:t>ри постановке на учет в ДОО и направлении детей для зачисления  в ДОО,  а также  при переводе из одного ДОО в другое ДОО)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правляет заявителю уведомление (расписку) с описью принятых документов и указанием даты их принятия, подтверждающее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(расписка)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 При постановке на учет в ДОО в расписке также указывается регистрационный номер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Управлении  составляет не более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, дата и время приема запроса заявителя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инятых документов от заявителя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специалиста, принявшего запрос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ановке на учет в ДОО в расписке также указывается регистрационный номер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исполнения административной процедуры по приему документов в Управлении образования,   специалист  ответственный за прием документов, формирует документы (дело) и передает его специалисту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заявитель не представил самостоятельно документы, указанные в пункте 2.8 административного регламента, специалист Управления образования ответственный за прием документов, передает документы (дело) специалисту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исполнения административной процедуры по приему и регистрации документов в МФЦ специалист МФЦ, ответственный за межведомственное взаимодействие, передает зарегистрированный пакет документов в Управление образования специалисту, ответственному за принятие решения по муниципальной усл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заявитель не представил самостоятельно документы, указанные в пункте 2.8 административного регламента (при постановке на учет в ДОО и направление детей для зачисления, а также  при переводе из одного ДОО в другое) специалист МФЦ, ответственный за межведомственное взаимодействие направляет межведомственные запросы в соответствии с пунктом 3.3.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1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ем принятия решения я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ксимальный срок вы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постановке детей на учет для зачисления в ДОО и направлении детей для зачисления в ДОО, при переводе из одного ДОО в другое ДОО составляет 2 рабочих дня с момента обращения заявителя о предоставлении муниципальной услуги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ксимальный срок вы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представлении информации о зачислении детей в ДОО, при внесении изменений в заявление о предоставлении муниципальной услуги составляет 1 рабочий день с момента обращения заявителя о предоставлении муниципальной услуги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3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зультатом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приему заявления и документов является: 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и регистрация документов, представленных заявителем в Управление образования, МФЦ, и передача зарегистрированных  документов специалисту ответственному за 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 и регистрация документов, представленных заявителем в Управление образования, МФЦ и передача зарегистрированных документов специалисту Управление образования, МФЦ, ответственному за межведомственное взаимодействие (в случае, если заявитель самостоятельно не представил документы, указанные в пункте 2.8 административного регламента, при постановке на учет в ДОО, при зачислении детей в ДОО, а также  при переводе из одного ДОО в другое ДОО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Фиксацией результата выполненной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запись в журнале «Прием заявлений, постановка на учет и направление детей для зачисления в образовательные организации, реализующие основную образовательную программу дошкольного образования»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Журнал</w:t>
      </w:r>
      <w:r>
        <w:rPr>
          <w:rFonts w:cs="Times New Roman" w:ascii="Times New Roman" w:hAnsi="Times New Roman"/>
          <w:sz w:val="24"/>
          <w:szCs w:val="24"/>
        </w:rPr>
        <w:t xml:space="preserve">) с отметкой 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 межведомственных запросов в органы государственной власти, органы местного самоуправления и подведомственные этим органам организации осуществляется  в случае, если определенные документы не были представлены заявителем самостоятельно </w:t>
      </w:r>
      <w:r>
        <w:rPr>
          <w:rFonts w:eastAsia="Times New Roman" w:cs="Times New Roman" w:ascii="Times New Roman" w:hAnsi="Times New Roman"/>
          <w:sz w:val="24"/>
          <w:szCs w:val="24"/>
        </w:rPr>
        <w:t>при постановке на учет в ДОО и направлении детей для зачисления в ДОО, а также  при переводе из одного ДОО в другое ДО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осуществл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получение специалистом Управления образования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Управление образования ответственный за межведомственное взаимодействие, не позднее дня, следующего за днем поступления ему заявления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яет межведомственные запросы;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ывает оформленный межведомственный запрос  лица ответственного за подписание межведомственных запросов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ирует межведомственный запрос в соответствующем реестр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ьером, под расписку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з СМЭВ (система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, направляемый с использованием СМЭВ, подписывается электронной подписью специалиста Управления образования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просов, контроль за получением ответов на запросы и своевременной передачей указанных ответов в Управление образования осуществляет специалист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день получения всех требуемых ответов на межведомственные запросы специалист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1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ем принятия решения я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сутствие документов, необходимых для предоставления муниципальной услуги, указанных в пункте 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ляет 5 рабочих дней со дня получения документов, необходимых для принятия реш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3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получение документов, и их направление специалисту Управление образования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иксацией результата выполненной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запись в Журнале с отметкой о межведомственном запросов (ответ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Управление образования, ответственный за принятие решения о предоставлении услуги, в течение рабочег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смотрении документов для предоставления муниципальной услуги, специалист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ами  2.12.1, 2.12.2, 2.12.3, 2.12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 постановке на учет в ДОО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направлении детей для зачисления в ДОО (при наличии свободных мест в ДОО)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предоставлении информации об очереди при зачислении  детей в ДОО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внесении изменений в заявл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ереводе детей из одного ДОО в другое ДОО (далее – решение о предоставлении муниципальной услуги)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отказе в предоставлении муниципальной услуги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 случае наличия оснований, предусмотренных пунктами 2.12.1, 2.12.2, 2.12.3, 2.12.4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Специалист Управления ответственный за принятие решения, в двух экземплярах осуществляет оформление решения о постановке на учет, решения о предоставлении услуги либо решения об отказе, и передает его на подпись начальнику управления образования муниципального района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ачальник 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ачальник управления подписывает решение о постановке на учет, решение о предоставлении муниципальной услуги (решение об отказе) в течение двух рабочих дней.</w:t>
      </w:r>
    </w:p>
    <w:p>
      <w:pPr>
        <w:pStyle w:val="Style30"/>
        <w:jc w:val="both"/>
        <w:rPr/>
      </w:pPr>
      <w:r>
        <w:rPr/>
        <w:tab/>
        <w:t>Специалист Управления, ответственный за принятие решения о постановке на учет, принятии решения о предоставлении муниципальной  услуги (решения об отказе), направляет один экземпляр решения о постановке на учет, решения о предоставлении услуги либо решения об отказе специалисту ответственному за выдачу результата предоставления муниципальной услуги, для выдачи его заявителю, а второй экземпляр подшивается в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, специалист Управления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Style30"/>
        <w:ind w:firstLine="709"/>
        <w:jc w:val="both"/>
        <w:rPr/>
      </w:pPr>
      <w:r>
        <w:rPr/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Style30"/>
        <w:ind w:firstLine="709"/>
        <w:jc w:val="both"/>
        <w:rPr/>
      </w:pPr>
      <w:r>
        <w:rPr/>
        <w:t xml:space="preserve">3.4.2. </w:t>
      </w:r>
      <w:r>
        <w:rPr>
          <w:b/>
          <w:i/>
        </w:rPr>
        <w:t>Максимальный срок исполнения административной процедуры</w:t>
      </w:r>
      <w:r>
        <w:rPr/>
        <w:t xml:space="preserve"> составляет не более 1 рабочего дня со дня получения документов, необходимых для принятия решения.</w:t>
      </w:r>
    </w:p>
    <w:p>
      <w:pPr>
        <w:pStyle w:val="Style30"/>
        <w:ind w:firstLine="709"/>
        <w:jc w:val="both"/>
        <w:rPr/>
      </w:pPr>
      <w:r>
        <w:rPr/>
        <w:t xml:space="preserve">При направлении для зачисления – 1 рабочий день с момента появления свободного места в ДОО. </w:t>
      </w:r>
    </w:p>
    <w:p>
      <w:pPr>
        <w:pStyle w:val="Style30"/>
        <w:ind w:firstLine="709"/>
        <w:jc w:val="both"/>
        <w:rPr/>
      </w:pPr>
      <w:r>
        <w:rPr/>
        <w:t xml:space="preserve">3.4.3. </w:t>
      </w:r>
      <w:r>
        <w:rPr>
          <w:b/>
          <w:i/>
        </w:rPr>
        <w:t>Результатом административной процедуры</w:t>
      </w:r>
      <w:r>
        <w:rPr/>
        <w:t xml:space="preserve"> является принятие решения о предоставлении муниципальной услуги (решения об отказе в предоставлении муниципальной услуги), направление принятого решения о предоставлении муниципальной услуги (решение об отказе в предоставлении муниципальной услуги) специалисту Управления, ответственному за выдачу результата предоставления услуги, или специалисту МФЦ,</w:t>
      </w:r>
      <w:r>
        <w:rPr>
          <w:i/>
          <w:iCs/>
        </w:rPr>
        <w:t xml:space="preserve"> </w:t>
      </w:r>
      <w:r>
        <w:rPr/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Фиксацией результата выполненной административной</w:t>
      </w:r>
      <w:r>
        <w:rPr>
          <w:rFonts w:cs="Times New Roman" w:ascii="Times New Roman" w:hAnsi="Times New Roman"/>
          <w:sz w:val="24"/>
          <w:szCs w:val="24"/>
        </w:rPr>
        <w:t xml:space="preserve"> процедуры является подписанный документ, подтверждающий решение о предоставлении муниципальной услуги или отказе в предоставлении муниципальной услуги.</w:t>
      </w:r>
    </w:p>
    <w:p>
      <w:pPr>
        <w:pStyle w:val="Style3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3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дача заявителю результата предоставления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поступление специалисту Управления, ответственному за выдачу результата предоставления услуг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специалисту МФЦ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му за межведомственное взаимодействие,  решени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 предоставлении муниципальной услуги (решение об отказе в предоставлении муниципальной услуги)  (далее -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документ, являющийся результатом предоставления услуг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заявитель изъявил желание получить результат услуги в Управлении, при поступлении документа, являющегося результатом предоставления муниципальной услуги специалист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муниципальной услуги, осуществляет специалист Управления, ответственный за выдачу результата предоставления услуги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являющийся результатом предоставления муниципальной 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Управления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пециалист МФЦ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5.2.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Максимальный срок исполнения административной процедуры при постановке на учет для зачисления в ДОО и  направлении для зачисления в ДОО  и при переводе из одного ДОО в другое ДО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ляет 2 рабочих дня 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Максимальный срок исполнения административной процедуры при предоставлении информации о зачислении детей в ДОО и внесение изменений в заявление о постановке на учет в ДО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ляет 1 рабочий день 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5.3. Результатом исполнения административной процедуры является выдача заявителю решения: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остановке на учет детей для зачисления в ДОО (выдача уведомления о регистрации детей в электронном реестре)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направлении для зачисления в ДОО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едоставлении информации об очереди при зачислении  детей в ДОО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 внесении изменений в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муниципальной 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ереводе из одного ДОО в другое ДОО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Способом фиксации результата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регистрация в Журнале, 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7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Управления по предоставлению муниципальной услуги осуществляется заместителем главы администрации муниципального района «Печ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пециалист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Управления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Управление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Специалист Управления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специалисты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 полноту передаваем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ю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запросов, иных документов, принятых от заявителя, а также за своевременную выдачу заявителю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за решения и действие (бездействие), принимаемые (осуществляемые) ими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а на нарушение порядка предоставления муниципальной услуги МФЦ рассматривается Администраци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 Заявители имеют право на обжалование решений, принятых в ходе предоставления муниципальной услуги, действий или бездействия должностных лиц Управления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 в исправлении допущенных опечаток и ошибок в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 xml:space="preserve">Жалоба подается в письменной форме на бумажном носителе, в электронной форме в администрацию муниципального района «Печора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ы на решения, принятые руководителем администрации муниципального района «Печора», рассматриваются непосредственно руководителем администрации муниципального района «Печор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9"/>
        <w:spacing w:lineRule="auto" w:line="240" w:before="0" w:after="0"/>
        <w:ind w:firstLine="851"/>
        <w:rPr/>
      </w:pPr>
      <w:r>
        <w:rPr>
          <w:sz w:val="24"/>
          <w:szCs w:val="24"/>
        </w:rPr>
        <w:t xml:space="preserve">5.4. Жалоба направляется через организацию почтовой связи, иную организацию, осуществляющую доставку почтовой корреспонденции, через МФЦ, с использованием информационно-телекоммуникационной сети "Интернет", официального сайта администрации муниципального района «Печора», предоставляющего муниципальную услугу, а также  принимается при личном приеме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пред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9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5.7. Регистрация жалобы осуществляется администрацией муниципального района «Печора»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 </w:t>
      </w:r>
    </w:p>
    <w:p>
      <w:pPr>
        <w:pStyle w:val="Style29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Администрации.</w:t>
      </w:r>
    </w:p>
    <w:p>
      <w:pPr>
        <w:pStyle w:val="Style29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Администрацией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 </w:t>
      </w:r>
    </w:p>
    <w:p>
      <w:pPr>
        <w:pStyle w:val="Style29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 </w:t>
      </w:r>
    </w:p>
    <w:p>
      <w:pPr>
        <w:pStyle w:val="Style29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в Администрацию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, дата и время приема жалобы заявителя;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;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инятых документов от заявителя;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специалиста, принявшего жалобу;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1. </w:t>
      </w: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- в течение пяти рабочих дней со дня ее регист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Администрацией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5. </w:t>
      </w:r>
      <w:r>
        <w:rPr>
          <w:rFonts w:cs="Times New Roman" w:ascii="Times New Roman" w:hAnsi="Times New Roman"/>
          <w:sz w:val="24"/>
          <w:szCs w:val="24"/>
        </w:rPr>
        <w:t xml:space="preserve">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8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одачи и рассмотрения жалобы размещ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Управлении, в МФЦ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Администрации, МФЦ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9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одачи и рассмотрения жалобы 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Управления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, в том числе по электронной почт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рием заявлений, постановка на учет и направление детей для  зачисления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информация о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/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 xml:space="preserve">муниципальном автономном учреждении «Многофункциональный центр предоставления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/>
      </w:pPr>
      <w:r>
        <w:rPr/>
        <w:t>государственных муниципальных услуг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ский проспект, д.64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ский проспект, д.64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chor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ydocuments</w:t>
              </w:r>
              <w:r>
                <w:rPr>
                  <w:rStyle w:val="InternetLink"/>
                  <w:rFonts w:cs="Times New Roman" w:ascii="Times New Roman" w:hAnsi="Times New Roman"/>
                </w:rPr>
                <w:t>11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2142) 3-28-18; 3-99-93; 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а Светлана Владимировна</w:t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/>
      </w:pPr>
      <w:r>
        <w:rPr/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389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ни недел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асы работы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едельник – четверг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45 до 18-00 (без перерыва на обед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ятниц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45 до 17-45 (без перерыва на обед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бота – воскресенье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дни</w:t>
            </w:r>
          </w:p>
        </w:tc>
      </w:tr>
    </w:tbl>
    <w:p>
      <w:pPr>
        <w:pStyle w:val="Style29"/>
        <w:widowControl w:val="false"/>
        <w:spacing w:lineRule="auto" w:line="240" w:before="0" w:after="0"/>
        <w:ind w:firstLine="284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9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информация о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Центре государственных и муниципальных услуг «Мои Документы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даленное рабочее мест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ая ул., д.20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ая ул., д.20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chor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ydocuments</w:t>
              </w:r>
              <w:r>
                <w:rPr>
                  <w:rStyle w:val="InternetLink"/>
                  <w:rFonts w:cs="Times New Roman" w:ascii="Times New Roman" w:hAnsi="Times New Roman"/>
                </w:rPr>
                <w:t>11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2142) 3-77-2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а Светлана Владимировна</w:t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рафик работы по приему заявителе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389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ни недел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асы работы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едельник – четверг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45 до 18-00 (без перерыва на обед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ятниц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45 до 17-45 (без перерыва на обед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бота – воскресенье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дн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;宋体" w:cs="Times New Roman"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>Общая информация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 xml:space="preserve">Управление образования муниципального района «Печор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ский проспект, д.65,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ский проспект, д.65,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o</w:t>
            </w:r>
            <w:r>
              <w:rPr>
                <w:rFonts w:cs="Times New Roman" w:ascii="Times New Roman" w:hAnsi="Times New Roman"/>
              </w:rPr>
              <w:t>_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chor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2142)7-31-23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brazovaniemrpechora.jimdo.com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 xml:space="preserve">ФИО и должность руководителя органа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орькина Светлана Викторовна - начальник управления образования МР «Печора»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;宋体" w:cs="Times New Roman"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 xml:space="preserve">График работы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;宋体" w:cs="Times New Roman"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Управление образования муниципального района «Печора»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584"/>
        <w:gridCol w:w="3574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асы работы 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(обеденный перерыв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с 13-00 до 14-00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с 8-45 до 17-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13-00 до 14-00)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с 13-00 до 14-00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Среда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с 13-00 до 14-00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с 13-00 до 14-00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6-45 (с 13-00 до 14-00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уббота -  воскресень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69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29"/>
        <w:widowControl w:val="false"/>
        <w:tabs>
          <w:tab w:val="clear" w:pos="708"/>
          <w:tab w:val="left" w:pos="2880" w:leader="none"/>
        </w:tabs>
        <w:spacing w:lineRule="auto" w:line="240" w:before="28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услуги  </w:t>
      </w: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рием заявлений, постановка на учет и направление детей для  зачисления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6"/>
        <w:gridCol w:w="292"/>
        <w:gridCol w:w="1493"/>
        <w:gridCol w:w="1016"/>
        <w:gridCol w:w="1159"/>
        <w:gridCol w:w="1475"/>
        <w:gridCol w:w="2013"/>
      </w:tblGrid>
      <w:tr>
        <w:trPr>
          <w:trHeight w:val="23" w:hRule="atLeast"/>
        </w:trPr>
        <w:tc>
          <w:tcPr>
            <w:tcW w:w="9354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нные заяв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АЯВЛ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9"/>
        <w:gridCol w:w="633"/>
        <w:gridCol w:w="835"/>
        <w:gridCol w:w="376"/>
        <w:gridCol w:w="1260"/>
        <w:gridCol w:w="255"/>
        <w:gridCol w:w="147"/>
        <w:gridCol w:w="958"/>
        <w:gridCol w:w="1124"/>
        <w:gridCol w:w="1403"/>
        <w:gridCol w:w="1874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у поставить на учет для зачисления в дошкольную образовательную организацию моего ребен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фамилия, имя, отчество реб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___ 20__ года рождения, в  образовательную организацию,  реализующую  основную  образовательную программу дошко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бенок   имеет  право  внеочередного,  первоочередного  направления  в детский сад: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атегория, № и дата выдачи докумен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етельство о рождении ребенка: серия _______ № 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ождения ребенка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бенок является _________ в семь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й адрес проживания: 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ЛС ребенка (при наличии)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о степени родства заявителя 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пребывания в ДОО_______________________________________________________                   (кратковременного пребывания, сокращенного дня, полного дня, продленного дн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осуточного пребывания дет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ецифика группы_____________________________________________________________ (общеразвивающая, компенсирующая с указанием типа, оздоровительная с указанием тип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лаемая дата зачисления в ДОО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исок предпочитаемых ДОО для зачисления ребенка (в порядке приоритета)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связи с заявителем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электронная почта, телефон, смс сообще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6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6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6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7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9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7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9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7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39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39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39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39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3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7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4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9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3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3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87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7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0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55" w:leader="underscore"/>
        </w:tabs>
        <w:autoSpaceDE w:val="false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5" w:leader="underscore"/>
        </w:tabs>
        <w:autoSpaceDE w:val="false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5" w:leader="underscore"/>
        </w:tabs>
        <w:autoSpaceDE w:val="false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5" w:leader="underscore"/>
        </w:tabs>
        <w:autoSpaceDE w:val="false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рием заявлений, постановка на учет и направление детей для  зачисления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6"/>
        <w:gridCol w:w="292"/>
        <w:gridCol w:w="1493"/>
        <w:gridCol w:w="1016"/>
        <w:gridCol w:w="1159"/>
        <w:gridCol w:w="1475"/>
        <w:gridCol w:w="2013"/>
      </w:tblGrid>
      <w:tr>
        <w:trPr>
          <w:trHeight w:val="23" w:hRule="atLeast"/>
        </w:trPr>
        <w:tc>
          <w:tcPr>
            <w:tcW w:w="9354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АЯВЛ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9"/>
        <w:gridCol w:w="1016"/>
        <w:gridCol w:w="1162"/>
        <w:gridCol w:w="1480"/>
        <w:gridCol w:w="2013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у предоставить информацию об очередности моего реб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фамилия, имя, отчество реб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 образовательной организации,  реализующей  основную  образовательную программу дошко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___» ______________ 20__ года рожден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етельство о рождении ребенка: серия _______ № 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ЛС ребенка (при наличии)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связи с заявителем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электронная почта, телефон, смс сообщ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4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55" w:leader="underscore"/>
        </w:tabs>
        <w:autoSpaceDE w:val="false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5" w:leader="underscore"/>
        </w:tabs>
        <w:autoSpaceDE w:val="false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рием заявлений, постановка на учет и направление детей для  зачисления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8"/>
        <w:gridCol w:w="292"/>
        <w:gridCol w:w="1491"/>
        <w:gridCol w:w="1014"/>
        <w:gridCol w:w="1159"/>
        <w:gridCol w:w="1475"/>
        <w:gridCol w:w="2015"/>
      </w:tblGrid>
      <w:tr>
        <w:trPr>
          <w:trHeight w:val="23" w:hRule="atLeast"/>
        </w:trPr>
        <w:tc>
          <w:tcPr>
            <w:tcW w:w="9354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внести изменение в заявление о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казать в какое заявление необходимо внести измен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его ребенка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фамилия, имя, отчество ребенка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» __________________ 20__ года рождения, СНИЛС ребенка (при наличии)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 образовательную организацию,  реализующую  основную  образовательную программу дошко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ить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 связи с заявителем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электронная почта, телефон, смс сообщени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7"/>
        <w:gridCol w:w="1016"/>
        <w:gridCol w:w="1162"/>
        <w:gridCol w:w="1480"/>
        <w:gridCol w:w="2015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рием заявлений, постановка на учет и направление детей для  зачисления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6"/>
        <w:gridCol w:w="292"/>
        <w:gridCol w:w="1493"/>
        <w:gridCol w:w="1016"/>
        <w:gridCol w:w="1159"/>
        <w:gridCol w:w="1475"/>
        <w:gridCol w:w="2013"/>
      </w:tblGrid>
      <w:tr>
        <w:trPr>
          <w:trHeight w:val="23" w:hRule="atLeast"/>
        </w:trPr>
        <w:tc>
          <w:tcPr>
            <w:tcW w:w="9354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нные заяв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шу перевести из дошкольной образовательной организации 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школьную образовательную организацию  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его ребенка: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фамилия, имя, отчество ребенка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» ______________ 20__ года рождения в связи 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ать причину перевод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идетельство о рождении ребенка: серия _______ №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рождения ребенка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ический адрес проживания: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ЛС ребенка (при наличии)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 связи с заявителем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электронная почта, телефон, смс сообщ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7"/>
        <w:gridCol w:w="1016"/>
        <w:gridCol w:w="1162"/>
        <w:gridCol w:w="1480"/>
        <w:gridCol w:w="2015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лок-схем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 предоставлении информации об очереди при зачислении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тей в ДОО, при </w:t>
      </w:r>
      <w:r>
        <w:rPr>
          <w:rFonts w:cs="Times New Roman" w:ascii="Times New Roman" w:hAnsi="Times New Roman"/>
          <w:b/>
          <w:sz w:val="24"/>
          <w:szCs w:val="24"/>
        </w:rPr>
        <w:t>внесении изменений в заявление о предоставлении муниципальной услуги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1060" cy="37490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222250</wp:posOffset>
                </wp:positionV>
                <wp:extent cx="0" cy="302895"/>
                <wp:effectExtent l="14605" t="0" r="14605" b="0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7.5pt" to="125.65pt,41.3pt" ID="Прямая соединительная линия 1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лок-схем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 постановке на учет в ДОО и  направлении детей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ля зачисления в ДОО,  а также при переводе из одного ДОО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другое ДОО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left="-709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3600" cy="5407025"/>
            <wp:effectExtent l="0" t="0" r="0" b="0"/>
            <wp:docPr id="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38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8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5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6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9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eastAsia="Calibri" w:cs="Times New Roman"/>
      <w:sz w:val="2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Абзац списк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mailto:pechora@mydocuments11.ru" TargetMode="External"/><Relationship Id="rId5" Type="http://schemas.openxmlformats.org/officeDocument/2006/relationships/hyperlink" Target="mailto:pechora@mydocuments11.ru" TargetMode="External"/><Relationship Id="rId6" Type="http://schemas.openxmlformats.org/officeDocument/2006/relationships/hyperlink" Target="mailto:pechora@mail.ru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54:00Z</dcterms:created>
  <dc:creator>Андрианова Светлана Юрьевна</dc:creator>
  <dc:description/>
  <cp:keywords/>
  <dc:language>en-US</dc:language>
  <cp:lastModifiedBy>Меньшикова НМ</cp:lastModifiedBy>
  <cp:lastPrinted>2015-10-30T09:16:00Z</cp:lastPrinted>
  <dcterms:modified xsi:type="dcterms:W3CDTF">2015-11-18T06:13:00Z</dcterms:modified>
  <cp:revision>8</cp:revision>
  <dc:subject/>
  <dc:title/>
</cp:coreProperties>
</file>