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30 »   октября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272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37" w:hRule="atLeast"/>
        </w:trPr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Об утверждении административного  регламента предоставления муниципальной услуги 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b/>
          <w:b/>
          <w:sz w:val="28"/>
          <w:szCs w:val="28"/>
        </w:rPr>
      </w:pPr>
      <w:r>
        <w:rPr>
          <w:szCs w:val="26"/>
        </w:rPr>
        <w:tab/>
      </w:r>
      <w:r>
        <w:rPr>
          <w:sz w:val="28"/>
          <w:szCs w:val="28"/>
        </w:rPr>
        <w:t>В целях приведения в соответствие с законодательством Российской Федер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" w:hanging="0"/>
        <w:contextualSpacing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» (приложение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" w:hanging="0"/>
        <w:contextualSpacing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муниципального района «Печора» от 15 сентября 2014 г. № 1429 «Об утверждении административного регламента предоставления муниципальной услуги «Прием заявлений, постановка на учет и направление детей в образовательные организации, реализующие образовательную программу дошкольного образования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 силу со дня официального опубликования и  подлежит размещению на официальном сайте администрации муниципального района «Печора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Фукалова С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                                                         А.В. Тка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Меньшикова НМ</cp:lastModifiedBy>
  <cp:lastPrinted>2015-11-18T09:07:00Z</cp:lastPrinted>
  <dcterms:modified xsi:type="dcterms:W3CDTF">2015-11-18T06:12:00Z</dcterms:modified>
  <cp:revision>56</cp:revision>
  <dc:subject/>
  <dc:title/>
</cp:coreProperties>
</file>