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1   апреля  2025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 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</w:t>
            </w:r>
            <w:r>
              <w:rPr>
                <w:sz w:val="26"/>
                <w:szCs w:val="26"/>
              </w:rPr>
              <w:t>№  46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12.08.2022 № 1472 «Об утверждении Положения о наставничестве муниципальных служащих в администрации МР «Печора» и отраслевых органах администрации (с правом юридического лица)»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12.08.2022 № 1472 «Об утверждении Положения о наставничестве муниципальных служащих в администрации МР «Печора» и отраслевых органах администрации (с правом юридического лица)» (далее - Положение)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5 к Положению изложить в редакции согласно приложению к настоящему постановлению. 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2. Отменить постановление администрации муниципального района «Печора» от 27.12.2024 № 2051 «О внесении изменений в постановление администрации МР «Печора» от 12.08.2022 № 1472 «Об утверждении Положения о наставничестве муниципальных служащих в администрации МР «Печора» и отраслевых органах администрации (с правом юридического лица)»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  О.И. Шутов    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ЫЛКА: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. Дело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СК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СИТ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УК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 УФ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 УО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КУМС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Saltikova</dc:creator>
  <dc:description/>
  <cp:keywords/>
  <dc:language>en-US</dc:language>
  <cp:lastModifiedBy>Пользователь</cp:lastModifiedBy>
  <cp:lastPrinted>2025-04-02T15:29:00Z</cp:lastPrinted>
  <dcterms:modified xsi:type="dcterms:W3CDTF">2025-04-02T12:29:00Z</dcterms:modified>
  <cp:revision>24</cp:revision>
  <dc:subject/>
  <dc:title>ГЛАВА</dc:title>
</cp:coreProperties>
</file>