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8" w:hRule="atLeast"/>
        </w:trPr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 1  апреля   2025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 г. Печора,  Республика Ко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</w:t>
            </w:r>
            <w:r>
              <w:rPr>
                <w:sz w:val="26"/>
                <w:szCs w:val="26"/>
              </w:rPr>
              <w:t>№  46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38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</w:tblGrid>
      <w:tr>
        <w:trPr/>
        <w:tc>
          <w:tcPr>
            <w:tcW w:w="7905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12.08.2022 №1471 «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лица) муниципального  района  «Печора»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Р «Печора» от 12.08.2022 №1471 «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лица) муниципального района «Печора» (далее - рекомендации):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5 к Положению изложить в редакции согласно приложению к настоящему постановлению.  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sz w:val="26"/>
          <w:szCs w:val="26"/>
        </w:rPr>
        <w:t>2. Отменить распоряжение администрации муниципального района «Печора» от 28.12.2024 № 2089 «О внесении изменений в постановление администрации муниципального «Печора» от 12.08.2022 № 1471 «Об утверждении Методических рекомендаций по организации испытания и адаптации муниципальных служащих в администрации муниципального района «Печора» и отраслевых органах администрации (с правом юридического лица) муниципального  района  «Печора»»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 даты подписания и подлежит размещению на официальном сайте муниципального района «Печора»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/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                                                                    О.И. Шутов   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ЫЛКА: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. Дело 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СК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СИТ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4. УК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5. УФ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6. УО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КУМС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12:00Z</dcterms:created>
  <dc:creator>Saltikova</dc:creator>
  <dc:description/>
  <cp:keywords/>
  <dc:language>en-US</dc:language>
  <cp:lastModifiedBy>Пользователь</cp:lastModifiedBy>
  <cp:lastPrinted>2025-04-02T15:30:00Z</cp:lastPrinted>
  <dcterms:modified xsi:type="dcterms:W3CDTF">2025-04-02T12:30:00Z</dcterms:modified>
  <cp:revision>26</cp:revision>
  <dc:subject/>
  <dc:title>ГЛАВА</dc:title>
</cp:coreProperties>
</file>