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20   марта   2025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                                 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415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vanish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vanish/>
          <w:sz w:val="26"/>
          <w:szCs w:val="26"/>
          <w:lang w:eastAsia="ru-RU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внесении изменений в постановление администрации МР «Печора» от 27.12.2024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59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                        от 27.12.2024 № 2059 «Об утверждении плана мероприятий по реализации муниципальной программы МО МР «Печора» «Развитие образования»                             на 2025-2027 годы»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53"/>
      </w:tblGrid>
      <w:tr>
        <w:trPr/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а муниципального района «Печора» - руководитель администрации </w:t>
            </w:r>
          </w:p>
        </w:tc>
        <w:tc>
          <w:tcPr>
            <w:tcW w:w="41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.И. Шутов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6:50:00Z</dcterms:created>
  <dc:creator>AntonovaNV</dc:creator>
  <dc:description/>
  <cp:keywords/>
  <dc:language>en-US</dc:language>
  <cp:lastModifiedBy>Пользователь</cp:lastModifiedBy>
  <cp:lastPrinted>2025-03-20T12:19:00Z</cp:lastPrinted>
  <dcterms:modified xsi:type="dcterms:W3CDTF">2025-03-20T09:19:00Z</dcterms:modified>
  <cp:revision>10</cp:revision>
  <dc:subject/>
  <dc:title>АДМИНИСТРАЦИЯ</dc:title>
</cp:coreProperties>
</file>