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района «Печора»</w:t>
      </w:r>
    </w:p>
    <w:p>
      <w:pPr>
        <w:pStyle w:val="Normal"/>
        <w:jc w:val="right"/>
        <w:rPr/>
      </w:pPr>
      <w:r>
        <w:rPr/>
        <w:t xml:space="preserve">№         </w:t>
      </w:r>
      <w:r>
        <w:rPr/>
        <w:t>от 30 января 2025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еречень объектов теплоснабжения, водоснабжения, водоотведения, находящихся в муниципальной собственности муниципального образования муниципального района «Печора», в отношении которых планируется заключение концессионных соглашений в 2025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ъекты холодного водоснабжения и водоотведения, находящиеся в казне муниципального образования муниципального района «Печора»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940"/>
        <w:gridCol w:w="1239"/>
        <w:gridCol w:w="837"/>
        <w:gridCol w:w="2056"/>
        <w:gridCol w:w="983"/>
        <w:gridCol w:w="827"/>
        <w:gridCol w:w="1258"/>
        <w:gridCol w:w="650"/>
      </w:tblGrid>
      <w:tr>
        <w:trPr>
          <w:trHeight w:val="126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стр.</w:t>
            </w:r>
          </w:p>
        </w:tc>
      </w:tr>
      <w:tr>
        <w:trPr>
          <w:trHeight w:val="219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51" w:hanging="0"/>
              <w:jc w:val="center"/>
              <w:rPr/>
            </w:pPr>
            <w:r>
              <w:rPr>
                <w:bCs/>
                <w:sz w:val="16"/>
                <w:szCs w:val="16"/>
              </w:rPr>
              <w:t>Объекты холодного водоснабжения, водоотведения, расположенные на территории МО ГП "Путеец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скв.15 ГЛ1 /блок-комната/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вильон скв.15а ГЛ1 /блок-комната/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-воздуходувка ЭФ 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00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7.11.200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 управления погружными насосами СУПН-1-7,5-110111М-УЕ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водозаб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коллектором 22-26, кол.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3 кол по 32, с 26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52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с 18 по 26 коллект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одоснабжения Ф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водоснабжен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между скважинам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истема водоснаб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д 1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Путеец, ул. Центральная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 ул. Путей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15, пробуренной на водозаборе пос. Путеец Печо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15 А, пробуренной на водозаборе пос. Путеец Печорского райо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д.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,6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17,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биологической очистки сточных 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, д.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1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,6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090,3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1832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канализационной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 котель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итевод.СД-25/22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янный павильон над скважиной №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15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, Лит.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 17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9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обезжелезива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4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2,9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70,5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1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1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2,41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86,4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 с оборудованием, Лит.Б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93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8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05,2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К 11 с эл.двиг. 2,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4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23 ВФ 4,7/1,3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8-25-12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2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2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-100-65-250а/4*1500 505кВт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82,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наруж.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76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73,9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кв.1,2,3 до ст.обезж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кв.1,2,3 до ст.обезж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т.обезж. до башни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ст.обезж. до котель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7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ВК-5 до ВК-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башни к ул. Железнодор.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башни к ул.Железнодор.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ул.Железнодор., 13 до ул. Железнодор., 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66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К-7 до КК-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,8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К-15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803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7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5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 Восточной,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т. Сыня, к ул. Восточной,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.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 ж/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8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от ул. Железнодор.,  9 к 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ревянный павильон над скв.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д. 15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9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60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д. 15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ул. Железнодорожная,  д.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50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1,6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0538,8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ГП "Кожва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перекачки сточных вод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 14А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перекачки сточный вод № 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 2В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перекачк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д. 5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95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67,1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насосной 2 подъем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, д.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1484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тельфер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контакторов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00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ФГ-144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ФГ-144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1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тельфер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1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обеж.вихр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6 НДВ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.вихр.1.5 к-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8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10/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-воздуходувка 2ф 51ЭШС 10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обеззараживания воды УДБ 50/7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водозабо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96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с э/двиг 30/300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танция 2 подъ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08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7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1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ионерская, 3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97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Уральская, 1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Уральская,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8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8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Уральск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1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станц. 2го подъ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808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22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88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0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7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Космонавтов, 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5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Рабочи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0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48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П-3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4417,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7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1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742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16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5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64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5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основ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3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Октябрьская, 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6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00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орговый, 16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Станционн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0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0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8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Станционный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ллектор напор. СП-3-очистит.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94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00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,9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8,5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6,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орговая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9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5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1,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6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здание ГИЭЦ, ул. Космонав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1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6,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Мира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1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5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Лес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9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одгор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3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5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16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8-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2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02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итова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а,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8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2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1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1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ранспорт-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5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47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5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0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2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9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4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6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Торговая, 1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1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6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Печорская, 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2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, 2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 5-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8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танцион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, 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5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Гагарина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2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1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основ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8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Октябрьская, 5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Станционная, 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ая №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Торгов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4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Рабоч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0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Лес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6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смонавто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42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от СП-4 до ул. Печорская, 3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951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8,1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57,9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Лесная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24,0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л. Лесной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2,6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с противопожар. гидрантами жилого вах-го комплекса, протяж.233,8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6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опровод жилого вахтового комплекса, протяж. 783,9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и от котельной и жилых домов, протяж.393,8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д.№№ 25, 27,29,31,33,35 до колодца №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35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ачеч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26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ольнице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14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ане, прачеч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5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интернат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2623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7,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205,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С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А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0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0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Б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1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тов 11В.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33-РЭ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Космонавтов, д. 11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97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ор на водозаборе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3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емк.500куб.м. СП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емк.500куб.м. СП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2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уатационная скважина № 1017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5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 5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Д320-50 АИР250S4 75кВт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85.3.0087-1 085.3.0087-2 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, пгт. Кожва, котельная № 23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,4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8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еверный пер., д. 6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8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21,9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сил.щит  с эл.счетчик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0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щит с автомат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6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У-10-28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3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натрий-катионитовый 2шт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6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5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25/14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5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3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ЧМ-5 3-х секц.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ЧМ-5 3-х секц.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М 8-6-6-3-5 (ЭЦВ-6-10-110)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кважина №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30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ул. Школьная от кол. 27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64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,4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3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4 до кол.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69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1 до кол.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2,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от СБО до отстойник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52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втор.сырья до кол.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9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4 до р. Печор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6 до кол.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7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 13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4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 от кол. 12 до кол.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3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ул. Школьная от кол. 14 до кол.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77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кол. 3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4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д/с от кол. 22 до кол.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0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Сев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9,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Шко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л. Северная, 6 до ул. Шко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1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Школьная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3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9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магистраль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5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6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Северны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 школе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2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45,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0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от УК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2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702,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д/са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школе от Т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2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ная скважина 1н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Лесной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04636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,4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колонка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Северный, д. 2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пер. Лесной, д. 4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3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,5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06,7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емный резервуар в 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4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4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,4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пер. Север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996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Изъяю, ул. Юбилейная, 13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1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1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72,7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обезжелези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2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34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027,0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Изъяю, ул. Центральная, 15а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7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,4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88,6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о-насосная станц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Юбилейная, д.17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621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3,3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906,3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2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д. 48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75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0,9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957,0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НС-50/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танции управления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25/2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3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23 ВФ 10/1,5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ЭФ-105 СБО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28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5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3,5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ул. Юбилейной, 17 до КНС-камера прием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51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,9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1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 на ж/д ул. Юбилейная,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855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,3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88,8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наружная (в т. ч. КНС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ООО СМП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6 до КН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1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,9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92,1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НС до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8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12 до ул. Центральной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,6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8,7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К-4 до ул. Центральной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,2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8,0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8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L-1261,9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L-3057,3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410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,6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86,78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, в т.ч. выпуски (161,3м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-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9,6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 169,4п.м.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494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31,6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кважина № 5 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4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,5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,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Промышленная, д. 3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5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олочное ограждение 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5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Изъяю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9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4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афе "Лесная быль"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,5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3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Титова,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дом культур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8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правл. Лесобаз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ранспорт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ому престарел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спорт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ме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6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админ. корп. больниц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инф. отд. больниц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7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больницы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6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офилактор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8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д/с "Солнышко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9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1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хлебозаво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6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2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п, террит. Лесобазы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22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служба эл.сете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9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аф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6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правление ПЛ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3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/с "Солнышко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8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инотеатр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3,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конт.ТЭЦ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67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17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школ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6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интернат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6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зданию АТ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2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19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6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ождеп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6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317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евер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5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смен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Титова,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пер. Транспортны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9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ольнице-стационар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2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профилакторию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5,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магазину "Новинка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7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дому престарелых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66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ба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5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хлебозаводу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1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административного бытового корпуса, протяж. 66,2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д. 23 до кан. колодца №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9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Вахты-40, протяж. 201,7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Космонавтов, 5 до кан. колодца №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3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от Вахты-40, протяж. 44,0м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Космонавтов, 7 до кан. колодца №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1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от магазина смешанной торговли, протяж. 71,6м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37 до кан. колодца №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3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я от столовой на 100 мест, протяж. 259,4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, 38 до кан. колодца №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70,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 подзем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39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Каджером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4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танции обезжелезива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13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7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0.6 имп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7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80-50 2000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лубинный ЭЦВ 6-10-11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К-25 марка 369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Н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ольный К 20/3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Агрегат Насос СМ-100-65-200/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4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45/55 15кВт, 3000 об/мин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наруж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70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5463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канализационная 1599,2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ведочно-эксплуатационная скважина № 1396 -Э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тационная скважина № 1404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1 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41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№ 1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Театральная, д. 2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20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0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,6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8, Лит.А1-200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Строительная, д. 1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99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троитель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2056,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9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283,3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НС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чистные сооружени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Нефтяников, д. 12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8,7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312,2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ы К 20/30 2шт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2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-боксы водоснабжения 2шт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УФ обеззараживания М-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30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лок-бокс септик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/18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газодувка ВК-1-1,5м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2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47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водопровода на жилой поселок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2,9п.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7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площадочные сети канализаци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7м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НСП "Зеленоборск"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72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11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 №3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Зеленоборск, ул. Школьная, д. 11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С (стойки от коттеджей)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ул. Нефтяников, 10-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актная установка КУТМ-6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7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6,5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5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Зеленоборск, ул. Железнодорожная, д. 15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дувка 22ВФ 63/1,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23ВФ 4,7-1,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32 б ф-2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01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и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ул. Станцион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Талый, к ж/д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7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3,8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ция биологической очистк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В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ртезианская скважина № 1А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Г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0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Озерный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332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4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3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5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стол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5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,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63,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9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к ул. Терешковой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70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столов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Озерный, ул. Гагарина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баня, ул. Октябрьск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пер.Октябрьски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8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1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стровского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2 и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5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016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0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Запруд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,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Терешковой, 9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Гагарина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18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2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Спортивная,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1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Октябрьская, 1 и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3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6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7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 Центральная, д/с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8,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ые сет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9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Запрудная, 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магази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д/с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3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клуб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Центральная, школ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Центральное здание с/совет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1427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70-э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6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 2071-э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8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2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д. 26А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76,53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ые сети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1746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ул. гагарина, баня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,7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холодного водоснабжения, водоотведения, расположенные на территории МО СП "Чикшино"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№ 1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Школьная, д. 10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5,3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нализационная насосная станция 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д. 4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77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,4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1,2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пичный павильон над скв.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8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65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й павильон над скв.№ 2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ирпичный павильон над скв.№ 3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9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4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водонапорной башн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5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НОМ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0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6,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9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8-16-14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,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16/25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лад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8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Д 50/56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5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М 100-65-250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3,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10-110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важина № 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8-25-50 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кважина №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6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ЭФ-1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0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31,7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10134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кальный насос СМ 100-65-250/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4-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3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5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8,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9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1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62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9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 КНС-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НС к ОС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,2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К-9 до КНС и СБ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6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8,4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23,75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кв.1,2,3 к в/башне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1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0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4 109,91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ВК-2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3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в/башни до котельной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9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1,4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441,2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ровод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6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7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,8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4,9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5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МН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6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1,1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9,92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20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0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8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Лесная, д. 15а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анализационно-насосной станции  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68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Лесная, д. 2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23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1,75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366,87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биологической очистки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234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,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, ул. Северная, д. 2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758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32,9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788,03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ое оборудование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5-6, 5-80 (3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8-1 085.3.0088-2 085.3.0088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46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11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9-1 085.3.0089-2 085.3.0089-3 085.3.0089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2776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80 (4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0-1 085.3.0090-2 085.3.0090-3 085.3.0090-4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140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1-1 085.3.0091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6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110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5.3.0092-1 085.3.0092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88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Д320-50 АИР250S4 75кВт (1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7-3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63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73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4,44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2АФ53Э51Ш с электродвигателем 11 кВт (7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6-085.3.1076-6 085.3.1077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,9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309,39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25-125 (2 шт.)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3-1   085.3.0093-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</w:tbl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ind w:right="229" w:hanging="0"/>
        <w:jc w:val="center"/>
        <w:rPr/>
      </w:pPr>
      <w:r>
        <w:rPr/>
        <w:t>2. Объекты теплоснабжения и горячего водоснабжения, находящиеся в казне муниципального образования муниципального района «Печора»</w:t>
      </w:r>
    </w:p>
    <w:p>
      <w:pPr>
        <w:pStyle w:val="Normal"/>
        <w:snapToGrid w:val="false"/>
        <w:ind w:right="22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940"/>
        <w:gridCol w:w="1228"/>
        <w:gridCol w:w="827"/>
        <w:gridCol w:w="2070"/>
        <w:gridCol w:w="965"/>
        <w:gridCol w:w="827"/>
        <w:gridCol w:w="1241"/>
        <w:gridCol w:w="689"/>
      </w:tblGrid>
      <w:tr>
        <w:trPr>
          <w:trHeight w:val="102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остр.</w:t>
            </w:r>
          </w:p>
        </w:tc>
      </w:tr>
      <w:tr>
        <w:trPr>
          <w:trHeight w:val="222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кты теплоснабжения и горячего водоснабжения, расположенные на территории МО ГП "Путеец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6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9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, д. 2В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376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II-1966,А1-1985,А2-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320/5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бедка 1 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тор СОУ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9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*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10-1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2082,4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3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0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2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0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6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94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ГРП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9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19,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утейск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,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4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7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 .Путеец ул.Парковая, 3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1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Шко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Путеец ул.Центральная, 7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Парковая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системы отопления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Комсомольск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 ул.Центральная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.сети горяч.водоснабж.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9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ружн.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4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утейск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Путеец ул.Парковая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1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" (6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1-99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котельная № 26 - 6 шт.,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4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 Центральная, д.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49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287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ДТУ-1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5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греватель электр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айзер БЭВС-II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ономайзер БЭВС-II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паровой ДКВр-4/1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паровой ДКВр-4/1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дитель выпара атмосферного типа ОВА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25/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25/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аэратор Д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РТ Щ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КРТ Щ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ВДН-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для сбора конденса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ШСУ-7-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ШСУ-7-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ПК-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5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ПК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ПК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-9-522-2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ДН-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наждач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ДВ-25/2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ладитель выпара атмосферного типа ОВА-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ШСУ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5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газовый СГ-16м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ДВ 25/20В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1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обменник ПП-1-53-7-IV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, котельная № 4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9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2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8,0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кот.п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Озерная,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6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6,7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ст. Луговой, ул.Русанова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к школе К-3-4, К-4-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2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,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6,9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школе К-4-6, К-4-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8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,3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50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06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,1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32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0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3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6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4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6,8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котельной К-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4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9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2,4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 котельной К-1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9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8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2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34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К-8-1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0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0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4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5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8,9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6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Русанова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2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,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6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Луговой, ул.Молодеж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9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7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школ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7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/сети к д/сад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к ст.обезжелез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1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,7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станции водоканал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4,3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сеть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5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, дет.с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34,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9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10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9331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токар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4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огреватель водян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готовительная установка БВПУ-1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014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отопительный КЧМ водогрейн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В-ГС-1,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8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распределительная установка ГР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0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СУ-ЭВМ-М-ВТС в комплекте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66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50-125-315 (30-15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т электрический КСМ 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5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 .Сыня, к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5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ул. Железнодорожная,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1 до скв.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1,2 до ст.обезж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3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ТУ-3 до башн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17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от кот. до ТУ-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86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Сыня, к ул.Восточной,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6,3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7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от ТУ-6 до школ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Сыня, котельная №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1,1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к ФАП, протяженность – 77,1 кв. м.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13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, д. 2А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горячего водоснабжения в баню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7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системы отопления в баню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7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Путеец, ул. Паркова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теплосети к клуб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сеть к клубу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338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Лугов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16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ГП "Кожва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8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финская ТР-1272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д. 3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20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3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здания хозяйственного корпуса - котельная № 25, Лит.Д-1, Д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80.1.18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Мира, д. 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4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,6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606,9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Д-1-1974, Лит.Д3-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,1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Интернациональная, д. 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270,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67, А1-1990, А2-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21 с пристройкам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6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Печорская, д. 8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923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, 1982, 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АМКО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6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1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5-611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ка АМКО К-2-613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3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9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98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99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4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1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2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 К-2-600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7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ы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13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х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32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ос Д-320/5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5,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гориз.Д-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5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5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8,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2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3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9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70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5,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7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ров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1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и аккумулятор. 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1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3,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гт. Кожва, котельная № 23 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5847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-2к-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-К 90/3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ок наждачный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1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движной сварочный агрегат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ротационный РГ-10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81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2,7 правый 1,1/28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7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КЧМ-5 3-х секц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2,7 правый 1,1/28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гара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7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6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-бак 50куб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981,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2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75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56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. К 100-80-160 с э/двиг 15/30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2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 с электро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.4.01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отельная №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160/30 с эл.двиг. 30/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7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*15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80.2.99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-45/55 16кВт, 3000 об/ми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-50 75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1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9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7,9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1,7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бор АМКО-2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водопровод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.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5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6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 к 182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19,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6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с т/камер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орячего водоснабжени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8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98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8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06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наружн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5591,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12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75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98 кв.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021,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968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Космонавтов, 11, 16, 17, 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724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0,9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23,1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ул. Лесная,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6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5,0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38,2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снабжения и ГВС жилого вах-го комплекса, протяж.609,5м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р-он, пгт. Кожва, по ул. Мира от котельно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476,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ул. Гагарин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металлическая к котельной № 2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2018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елезнодорожный подъездной путь № 2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5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Кожва, от границы подъездного пути до железнодорожного уп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62,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метал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1 (ул. Печорская 6а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46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6,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вая труба кирпич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4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3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 котельной № 23 (ул. Интернациональная 15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"Энергия-3М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575,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1,4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680,8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для хранения горячей воды РГС 50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4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02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7,0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3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90-3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Кожва, котельная №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8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90/55 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04,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90/55 (30;300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33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(К 45/55)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52,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Северный пер.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, к котельной нефтебаз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46,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тепловые наружные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Набереж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639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, к школ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74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6,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903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4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 с электро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.4.0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Набережный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,0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Юбилейная, д.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78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0,5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954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9, Лит.А1-1995, Лит.А2-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сварочный ТДМ 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4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1Д 315-71 (110кВт/3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5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17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 ж/д Юбил.1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390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,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92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наруж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кот. до ТК-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40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ул. Центральной, 15 до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8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43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5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,4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14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4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,9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86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7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,0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5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Центральная, 1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1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0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(1050,3м) и ГВС (326,3м) с вводами (352,8м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от щ/з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18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9,6п.м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ул. Вокзальная,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8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88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169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  Изъяю, ул. Вокзальная, 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3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4,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4,4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V-2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NK 150-4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гт. Изъяю, котельная № 56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8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к ФАП, протяженность – 41,6 кв. м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. Набережный, пер. Северный, д. 5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Каджером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3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ул. Строительная, 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4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котельной № 3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Первомайская, 2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9251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стальной 75т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07,9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стальной 75тн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3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9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Д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Д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электрический ЩШ-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малогаб.ЩШМ 1000х600х5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0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(автоматика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шкафной (автоматика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запорно-регулир. С ЭК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рессор СО-75 (К-25-396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нтилятор ВР-300-45-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лорифер КСК 4-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ДМ-1-10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КДМ-1-10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,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,2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1Д-315/71 9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1Д-315/71 9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с эл.привод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вижка с эл.приводо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6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М 25-30-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ФМ 25-30-24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ьтр ФМ 25-30-2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улятор температуры РС-29.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управления БУК-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иловой ПР-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пан КВ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0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3-х винтовой А2 3В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скл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форматор сварочный ТДМ-2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мкость 75куб. б/у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3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1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ВПП 15-32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95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1,2 пра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9,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,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15/71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32,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2,5 левый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78,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6,6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готовительная установка БВПУ-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35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9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8,9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 № 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 № 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яной насос, марка А2 3В (40/25-35/6,3 Б-4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5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2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5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КВа-1,74 Г/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051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,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900,1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Теплотрасса 8611,9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4874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6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Каджером, ул. Октябрьская, 4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,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р-0,9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97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903,4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1Д315-71а7АМН225М2 90кВт (1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18,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5,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37,6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1Д315-717АМН250МА2 110кВт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5-1 085.3.0085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1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6,8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31,9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ание для дымососов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0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3,8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5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,7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Станционная, д.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83, А1-198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.насос К 20/3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Талый, котельная школы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63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Талый, ул.Станцион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0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Талый, от котельной к ж/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с эл. двигателе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2-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Талый, котельная № 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3,3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нефти к котлам 3-76-20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гатель электрич. 7,5 кВт 3000 об. Б7уб/д/521093/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пан зап. рег. Га 68003-40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6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т. Каджером, котельная № 31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8,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ДМ 1001 У2 /521095/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ДМ 2005 0-2,5 МРа /121745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9968-996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 3У /52142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6-99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ЧУ 0-1,6 кгс /121749/ (5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61-99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ПЧУ 06 /52109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9-99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МТМ-160а 0-16 кг /121203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8-99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,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показ. 0-1 кгс/см2 /421524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5-99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нометр ЭКМ-16 /121746/ (2 шт.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3-99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,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одомерный СКБ-40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50-99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СКМ-4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,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электрич. 3-фазный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47-99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КВр-0,93 на твёрдом топливе, заводской № 04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06,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,9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960,2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водотрубный КВа-1,16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4-1 085.3.0014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756,6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7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630,49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водотрубный КВа-1,16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5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878,34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3,99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14,95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6,3/1500 левого вращения, заводской № 101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2.00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5,1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безнакипный газомазутный КВа-1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Каджером, котельная № 3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Озерный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2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5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ул. Центральная, 2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711,0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 - 1972; Лит.А1 - 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6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,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- 2шт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7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3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 - 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-5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1500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подпиточ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20/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500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4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тел Энергия - 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6,7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20/30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/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22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02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 - 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15-71а 90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0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33,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,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3,8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38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Озерный, котельная № 22 (3749,6 п.м.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788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ь тепловая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, к ул. Терешковой,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к ФАП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2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Озерный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00</w:t>
            </w:r>
          </w:p>
        </w:tc>
        <w:tc>
          <w:tcPr>
            <w:tcW w:w="8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,89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80,53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СП "Чикшино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0-200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котельная № 53 (планируется к использованию в котельной № 21 пгт. Кожва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70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ль с эл/двиг 0,18квт 1370 об/мин - 1 тонн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4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ольный насос К 100-65-200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отельной №№ 52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9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,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18,0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кот. до ТК-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62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4-ТК-8, ТК-6-ТК-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916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5 до КН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78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8,7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8 до СБ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10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,2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77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000188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ТК-4  до в/башн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6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,7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,6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7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,3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81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и и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Северная,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2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,7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26,4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от СМН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77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,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97,4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4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,6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65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18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58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т. Чикшино, ул. Привокзальная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8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Чикшино, от котельной № 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062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  Чикшино, от котельной №№ 52,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твёрдотопливный с ручной топкой КВр-0,93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12-1     085.3.0012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223,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0,1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971,0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ого типа НР-1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6-2 085.3.0096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Чикшино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33738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7,8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899,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Богатырь" КВр-0,93 на сиситему ГВС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 (склад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6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84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 до клуб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603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3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 Березовка (перемещен в котельную № 56 пгт. Изъяю)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6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103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теплоснабжения и горячего водоснабжения, расположенные на территории МО ГП "Печора"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, кв. м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положение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, руб. коп.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орт. за месяц, руб. коп.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 на 31.12.2017, руб. коп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стр.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еленая, д. 64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146,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,0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115,5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ьная № 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,2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К,г. Печора, ул. Печорский проспект, д. 14А, корп.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496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 № 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8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д. 4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68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59;лит.А1,А2-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котельно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7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,9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д. 49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672,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А-1973; Лит.А1-199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ая сеть ОСК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3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и город.водоснабжения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8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ул.Гагарина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133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,9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984,46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т/сети 98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ВС 133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9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-т, 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трасса 29м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339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 Набережная, 2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ГВС 29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9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 Набережная, 23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вочный колодец-314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5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Е 1/9-559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0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 1/9-559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0,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Е 1/9-5589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54,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лектрощит распред.-560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8,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конденсатного бак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27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1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 конденсатный метал.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тательный бак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302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щит распределитель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8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 правый-559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зоход правый-56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7,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/18 с эл/двиг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,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2,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2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 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4,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-аккумулятор 25 м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5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-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Е-1/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2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ХВО блочн.-512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1,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ионовые фильтры-434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тионовые фильтры-434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,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5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4,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Автоматика АМКО-6011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0,8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12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6,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7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6088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0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БУРС-1-604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32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9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ная регулирующая установка-660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3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центробеж.6 НДВ-60 4349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4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6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0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7,9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-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-аккумулятор 25м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43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6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аккумуляторный для подогрева вод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3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на ГВС-512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43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механич.кварц. на ГВС-512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0014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2,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2к-6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,8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 320-5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15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4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-320/50 с эл.двиг. 75кВт 1500 об/мин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80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к-5-61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ПУ-1,0-К (блок водоподготовки)-559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29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ильтр газовый ф-1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31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1,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охранитель клапан ПКК-40 2ш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1131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8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Энергия-3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7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46,66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58,26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счетчик "Взлет-ТСР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60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, райбольниц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80-50-2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80-50-20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32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4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газовый СГ-1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0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в ГРП-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Кошевого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вод к ж/д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1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03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ячее водоснабжение к ж/д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5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-107,5п.м.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.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10,7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прачечной ЦР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780998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-401п.м.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хирург. корп. больницы "Водни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1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Портовая, 18/20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68,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в квартале Геологов во дворе ул.Мира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5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ГВС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6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64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сети ГВС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Социалистическая, 1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82,7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и сети ГВС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к станции скорой помощ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482,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гинекологии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499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Портовая, 1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0,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1а,1б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8,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от ТК-ТК 1 на вводе в ПН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99,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ой ввод в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Мира, 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6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.Печора, ул.Гагарина, 40 и Печорский пр., 5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3,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ечорский пр., 5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89,2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3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04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Печора, ул.Гагарина, 40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8,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ввод в ж/д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Молодежный б-р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42,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пловой узел Э-2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Гагарина, 5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5,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узлы к секциям 86-07, 86-02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ул.Булгаковой,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953,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-3"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2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2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Д-32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91112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49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12,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оагрегат "Энергия-3" (34 секции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1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4,4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445,3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М-100-65-200 с э/двиг.30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0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4,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"Энергия" (4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77-998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 - 4 ш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.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117,2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силово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омер "Акрон-01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5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рмометр бесконтактный "Кельвин-ЛЦм2"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ЭГИ Зевс-24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3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воздушный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ЭЦВ 6-16-70 М 5,5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4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скважина № 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тел Хопер-25 с автоматикой РГУ2м1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9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Чехова, д. 7 АРБЭ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онс. К 160/30 с э/двиг 30/1500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19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склад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21,9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ДК-9М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Гараж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11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к ж/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338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 ул.Гагарина, 2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98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от ТК-3 до ТК-4 к д/с "Голубой огонек"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200,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 к ж/д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Русанова, 11/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1,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/трасса-384,11п.м. 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чора, по Молодежному б-ру 2, 3, 5, 6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 222,3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тановка для прмывки 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2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химслужб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 0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НКУ 630/90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285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втоматика АМКО-к-5-6116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0015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47,2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металлическ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. Печора, к котельной № 5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45,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металлическ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06,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кирпич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00,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ба дымовая кирпичная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00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котельной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7275,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"Энергия-3М" (3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84-1 085.3.0084-2 085.3.0084-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725,9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4,3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042,55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25-125 (2 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93-1 085.3.0093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5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к материальному складу ЦРБ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д. 18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58,41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жилых объектов от котельной № 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7.000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60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38,8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5005,53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горячего водоснабжения от ТК-141 до административного здания по кл. Социалистической, д. 47а протяженностью 166 п.м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7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оциалистическая, д. 47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ымосос ДН-10 11квт левый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3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73,8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3,6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0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50-125-315 (30-150)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85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45/55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22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10 (30кВт, 1500 об/мин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92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0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85509,6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водогрейный КВГМ-1,1-9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00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-измерительные приборы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6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орная арматур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2,72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елка газовая ГГ-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,3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автоматик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05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база МТС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,6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99,7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Н2/16 с двигателем/1,5 кВт 1500 об/мин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0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43,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ымосос ДН-9 11 кВт/1000 об/мин.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99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,85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96,7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Н2/16 с двиг. 1,5 кВт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6,1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12,3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,4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 (газосчетчик с элек. корректором)</w:t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28,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К-290/30 с двиг. 37 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92,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етевой Д320-50С с двиг. 75 кВт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1,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сос 1 </w:t>
            </w:r>
            <w:r>
              <w:rPr>
                <w:sz w:val="16"/>
                <w:szCs w:val="16"/>
                <w:lang w:val="en-US"/>
              </w:rPr>
              <w:t>SCP</w:t>
            </w:r>
            <w:r>
              <w:rPr>
                <w:sz w:val="16"/>
                <w:szCs w:val="16"/>
              </w:rPr>
              <w:t xml:space="preserve"> 150/390</w:t>
            </w:r>
            <w:r>
              <w:rPr>
                <w:sz w:val="16"/>
                <w:szCs w:val="16"/>
                <w:lang w:val="en-US"/>
              </w:rPr>
              <w:t>HAC</w:t>
            </w:r>
            <w:r>
              <w:rPr>
                <w:sz w:val="16"/>
                <w:szCs w:val="16"/>
              </w:rPr>
              <w:t>-55/4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4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1-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№ 9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20,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0,3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430,24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чик BCHX 50 зав. 10795914 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5,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АСДР "Комплексон 6" 1,5 куб. м/г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1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5,4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59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,57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200-36 5А200М 37 кВт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18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отельная 11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84,16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по адресу: РК, г. Печора, Печорский проспект 1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а, Печорский проспект, д. 12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теплоснабжения по адресу: РК, г. Печора, ул. Западная, д.5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Западная, д. 51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теплоснабжения и ГВС от котельной № 11 на участке от ТК-29 до объекта № 1, адрес: РК, г. Печора, ул. Свободы, д. 4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4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29 до объекта №3(административное здание аэропорта), по адресу: РК, г. Печора, ул. Свободы, д. 4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4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35 до объекта №4 (здание АТБ-1), по адресу: РК, г. Печора, ул. Свободы, д. 52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5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и ГВС от котельной №11 на участке от ТК-43 до объекта №5 (здание АТБ-2), по адресу:РК, г. Печора, ул. Свободы, д. 54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ул. Свободы, д. 54а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пластинчатый разборный НН № 22 в комплекте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33,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,28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99,9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ёл водогрейный безнакипной твёрдотопливный с ручной топкой КВБр 0,93-95К в комплектации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003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907,6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,7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676,78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1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 Энергия - 3 (2 шт)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8 085.3.1078-1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34150,00</w:t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7,5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287,12</w:t>
            </w:r>
          </w:p>
        </w:tc>
        <w:tc>
          <w:tcPr>
            <w:tcW w:w="6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сос </w:t>
            </w:r>
            <w:r>
              <w:rPr>
                <w:sz w:val="16"/>
                <w:szCs w:val="16"/>
                <w:lang w:val="en-US"/>
              </w:rPr>
              <w:t>SCP</w:t>
            </w:r>
            <w:r>
              <w:rPr>
                <w:sz w:val="16"/>
                <w:szCs w:val="16"/>
              </w:rPr>
              <w:t xml:space="preserve"> 200/560</w:t>
            </w:r>
            <w:r>
              <w:rPr>
                <w:sz w:val="16"/>
                <w:szCs w:val="16"/>
                <w:lang w:val="en-US"/>
              </w:rPr>
              <w:t>YF</w:t>
            </w:r>
            <w:r>
              <w:rPr>
                <w:sz w:val="16"/>
                <w:szCs w:val="16"/>
              </w:rPr>
              <w:t>-250/4-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>4-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1/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 (</w:t>
            </w:r>
            <w:r>
              <w:rPr>
                <w:sz w:val="16"/>
                <w:szCs w:val="16"/>
                <w:lang w:val="en-US"/>
              </w:rPr>
              <w:t>Wilo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 дв. W20 335 M/L4P 250/15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8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000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00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400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 аккумулятор (1шт.)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7-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Печорский проспект, котельная № 7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ой ввод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в д/с "Голубой огонек" Молодежный б-р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7,5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Печора, к отделу образования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58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ind w:firstLine="54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4"/>
        <w:gridCol w:w="1128"/>
        <w:gridCol w:w="499"/>
        <w:gridCol w:w="709"/>
        <w:gridCol w:w="1095"/>
        <w:gridCol w:w="12"/>
        <w:gridCol w:w="18"/>
        <w:gridCol w:w="209"/>
        <w:gridCol w:w="12"/>
        <w:gridCol w:w="18"/>
        <w:gridCol w:w="479"/>
        <w:gridCol w:w="992"/>
        <w:gridCol w:w="992"/>
        <w:gridCol w:w="1134"/>
        <w:gridCol w:w="851"/>
        <w:gridCol w:w="283"/>
        <w:gridCol w:w="709"/>
      </w:tblGrid>
      <w:tr>
        <w:trPr>
          <w:tblHeader w:val="true"/>
          <w:trHeight w:val="8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. номер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естровый номер нов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постройки/ ремон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показатели (площадь, протяженность, диаметр и т.д.)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ТП № 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1- Островского, 4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8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Островского №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1-Школьная,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pacca отопления и ГВС ТКЗ-ТК5-Школьная, 16, в т. ч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9 1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4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0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Школьная, 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4-пер. Северный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16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0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8-Островского №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9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4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24-ТК26- ул. Школьная, 4, 4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4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Школьная, 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Школьная,  № 4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/1-ТУ2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/1-ТУ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ЦТП № 6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Островского №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ТК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ТК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4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Школьная,  № 10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Островского №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Островского №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ТК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К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Островского № 3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Т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1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Островского №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7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Островского № 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ТК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0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Островского №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ТК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ТК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ТК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Островского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/2-ТК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Школьная, 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5-Школьная, 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7-Островского3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7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Островского №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6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6-ТК-9-Островского, 37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ТК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1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Островского №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Т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</w:t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3 (отв. магистрал. сети) до ЦТП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орудование ЦТП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8 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 80/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0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ТАИ 80/2150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р 150/3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45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АИр 150/3450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 6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/ 201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 Островского, ЦТП № 6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203,6 м2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6,2 м;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– 1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11:12:0000000:300 .</w:t>
            </w:r>
          </w:p>
        </w:tc>
      </w:tr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ТП №1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и ГВС от ТК10 до ул. Строительная, 5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9 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334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ТК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Строительная, 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4-ТК42-ТК12-ТК14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04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Кон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Сторож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ТК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8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ТК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ТК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,6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8-ТК15-ТК24-8 Марта, 11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30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8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ТК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8 Марта,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7-ТК21-ТК26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11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/1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8 Марта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ТК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7-8 Марта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24.1-8 Марта, 3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9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8 Марта, 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/1-ТК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/1-ТУ2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6 до 8 Марта, 3б (д/с 'Теремок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14-Пионерская, 33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9 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Т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Пионерская, 3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14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26-ТК3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ная, 6-ТК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Стадионная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7-ТК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28-ТК30-Московская, 4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ТК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ТК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Стадионная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0-Московская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0-Московская,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0-ТК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1-Московская, 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32-8 Марта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32 Лесокомбинатовская, 33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9 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69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2-ТК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2-ТК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3-Московск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4-ТУ34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5-Лесокомбинатовская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ТК19-Пионерская, 33-Пионерская, 3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6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Пионерск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Пионерская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опления и ГВС от ТК6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9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,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опления и ГВС от ТК7 до Ленина,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6</w:t>
            </w:r>
          </w:p>
        </w:tc>
      </w:tr>
      <w:tr>
        <w:trPr>
          <w:trHeight w:val="4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6-Строительная, 8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/1-ТК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К8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Строительная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Т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/2-ТК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/2-ТК17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ЗЗ до ул. Стадионная, 13 (д/с "Золотая рыбк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4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41 (отв.магистральные сети) до ЦТП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9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,3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80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 100/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6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85.3.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ТАИ 100/2150  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р 200/2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1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85.3.1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ТАИр 200/2850 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3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8 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3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8 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31,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 14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/ 200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8 марта, д. 5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355,5 м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5,3 м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исло этажей – 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11:12:0000000:311.</w:t>
            </w:r>
          </w:p>
        </w:tc>
      </w:tr>
      <w:tr>
        <w:trPr>
          <w:trHeight w:val="3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№15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6 до ул. Московской, 2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9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40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54 к наземному туалету (р-н городского ры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6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ЦТП № 15 в сторону ул. Московской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ТК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Т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ТК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7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Стадионная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ТК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9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1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0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0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Московская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Московская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Советская, 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5-ТК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ТК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3-ТК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4-Московская,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4-ТК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5-ТК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6-пер.Школьный,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ТК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ТК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9-ТК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2-ТК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2-Химчист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2-ЦТП -1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3-Островского, 2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3-ТК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4-Московская,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ТК44-ТК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5-ТК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5-ТК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6-ТК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7-Московская,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7-ТК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8-Островского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8-ТК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9-Островского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9-ТК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0-ТК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1-Советская, 56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1-ТК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2-Советская, 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3-ТК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4-ТК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4-ТК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5-Советская, 49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5-Советская, 49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0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8-ТК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8-ТК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9-ТК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9-ТК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0-Советская,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2-Октябрьская,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3-Советская, 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4-Первомайская, 16/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4-Советская, 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5-ТК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6-ДК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15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Московская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9-ТК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0-ТК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30 до ул.Московская,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42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36 до ул.Московская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39-пер. Школьный, 3,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88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9-ТК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0-пер.Школьный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0-пер.Школьный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44 до ул.Московская, 2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9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46 до ул.Московская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80.2.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>
          <w:trHeight w:val="6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ЦТП № 15 в сторону ул. Первомайской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майская, 17-Первомайская,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2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7-ТК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8-ТК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9-Первомайская,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9-ТК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0-ТК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1-Первомайская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1-Пионерская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1-ТК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3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2-Пионерская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2-ТК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3-Первомайская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3-Пионерская,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3-ТК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4-Пионерская, 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4-ТК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5-Пионерская, 34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5-ТК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6-Первомайская, 43/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6-ТК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6-ТК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7-Советская, 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7-ТК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8-Пионерская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8-Пионёрская,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8-ТК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9-ТК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9-ТК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0-Пионерская,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0-ТК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6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1-ТК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1-ТК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3-Первомайская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3-ТК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4-Пионерская,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4-Советская, 36/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7-Островского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9-ТК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2-ТК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2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4-Советская, 39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4-ТК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ТК67 - 8 Марта, 1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7-ТК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5-8-еМарта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70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81 до д/с "Гвоздич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85 до ул. Первомайская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9 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90-94 вводы в Советская, 29, 33, 3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0-Советская,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1-Советская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1-ТК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5,6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2-Советск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1-ТК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№ 9.1 (магистральная сеть) до ЦТП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0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74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№ 9.1 (магистральная сеть) до ЦТП №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:00:00:000 819 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31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,6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ЦТ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 15, лит. А, лит. А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котельной с пристройкой №15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81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-1980/ 2012, 201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– г. Печора, ул. 8 марта, д. 8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969,1 м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от 6,3 до 10,85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- 3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1 – 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11:12:1702005:1742.</w:t>
            </w:r>
          </w:p>
        </w:tc>
      </w:tr>
      <w:tr>
        <w:trPr>
          <w:trHeight w:val="3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ТП №16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ЦТП № 16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№ 14-дом № 7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ТК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дом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ТК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дом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дом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0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дом 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дом № 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дом № 1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дом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Т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5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дом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 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дом № 13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ТК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Строительная,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ТК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дом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5-Строительная,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20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дом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6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ТК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ТК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дом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4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ТК3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ТК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9-дом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9-ТУ4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2-ТК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2-ТУ4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3-дом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5-ТК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5-ТК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8-ТК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9-дом 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9-ТК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2-дом 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2-ТК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3-дом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3-ТК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4-дом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4-ТК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5-дом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5-дом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У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ТК62- Строительная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7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2-дом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3-дом № 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4-дом №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4-ТК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5-дом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5-ТУ69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6-ТК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,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6-ТУ66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7-дом № 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9-дом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9-ТК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дом №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У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5-дом №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5-дом №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дом Советская №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дом №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Т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0.1-ТК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0.1-ТК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4.1-ТК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ТУ44.1-ТУ4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5.1-ТК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5-ТК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дом №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5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66.1-дом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66.1-дом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73-ТК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7-ТУ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8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16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9-ТК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к ж/д ул. Строительная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4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 до КНС по ул.Совет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ТКЗЗ-Ленина, 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3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от котельной до 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отельной до 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47 до Железнодорожной, 9а (прачечн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7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51 до водонапорной башни №2 по ул. Железнодорож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57 до ул. Железнодорожной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6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7.1-дом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7-ТК5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сса отопления ТК57-Школа № 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60 до пер. Советская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9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и ГВС от ТК62 до Советской, 1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88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65-Советской пер.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2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39 до Советской, 1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9.1-дом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9.1-ТК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5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69 до пер. Советской, 3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992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69.1-дом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69.1-ТК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7 до ул. Советской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9 до (отв. магистральная сеть) до ЦТП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82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38,6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ГВ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 под./обр.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, м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ГВС ТК57-Школа № 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5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(Геотехнолог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(Геотехнолог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асос центробежный </w:t>
            </w:r>
            <w:r>
              <w:rPr>
                <w:sz w:val="16"/>
                <w:szCs w:val="16"/>
                <w:lang w:val="en-US"/>
              </w:rPr>
              <w:t>WILO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SCP</w:t>
            </w:r>
            <w:r>
              <w:rPr>
                <w:sz w:val="16"/>
                <w:szCs w:val="16"/>
              </w:rPr>
              <w:t xml:space="preserve"> 150/440</w:t>
            </w:r>
            <w:r>
              <w:rPr>
                <w:sz w:val="16"/>
                <w:szCs w:val="16"/>
                <w:lang w:val="en-US"/>
              </w:rPr>
              <w:t>HA</w:t>
            </w:r>
            <w:r>
              <w:rPr>
                <w:sz w:val="16"/>
                <w:szCs w:val="16"/>
              </w:rPr>
              <w:t>-90/4-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4-</w:t>
            </w:r>
            <w:r>
              <w:rPr>
                <w:sz w:val="16"/>
                <w:szCs w:val="16"/>
                <w:lang w:val="en-US"/>
              </w:rPr>
              <w:t>ROHS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48 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97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котельной № 16 с основной пристройк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49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/197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Советская, д. 21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452,8 м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от 2,35 до 4,8 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– 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 11:12:1702002:330.</w:t>
            </w:r>
          </w:p>
        </w:tc>
      </w:tr>
      <w:tr>
        <w:trPr>
          <w:trHeight w:val="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№ 17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№ 17 в сторону ул. Советская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ая № 17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Советская, 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Советская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Советская, 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ТК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Советская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ТК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ТК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ТК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.1-ТК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Железнодорожная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Советская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ТК1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деревоце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скла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ТК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кон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растворный уз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Т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0-Привокзальная,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0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Советская,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ТК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Советская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Советская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ТК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Строительная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Строительная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7-Советская,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7-ТК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Советская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ТК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9-ТК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Советская, 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24-ул. Советская. З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5-Советская, 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ТК40-Привокзальная, 1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0-ТК41 (ж/бло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1-Привокзальная,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№ 17 в сторону ж/д вокзал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Привокзальная,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ТК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Привокзальная,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0-ТК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1-ТК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2-ТК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3-ТК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4-Привокзальная,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4-ТК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5-Привокзальная,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6-ТК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7-ТК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ТК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8-ТК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9-ТК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0-Привокзальная,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0-ТК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2-ТК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3-ТК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2-Привокзальная,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2-ТК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ТК51 -Привокзальная, 27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35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4-Привокзальная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1-ТК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ТК44-Привокзальная, 27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97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4-ТК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5-Привокзальная, 27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ТК45-Привокзальная, 29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5-ТК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5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6-Привокзальная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2 (магистральная сеть) до ЦТП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98,6</w:t>
            </w:r>
          </w:p>
        </w:tc>
      </w:tr>
      <w:tr>
        <w:trPr>
          <w:trHeight w:val="4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котельной № 1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7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-1965-1970/ 201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Привокзальная, д. 3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209,7 м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от 2,8 до 7,4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– 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-11:12:1702002:1732.</w:t>
            </w:r>
          </w:p>
        </w:tc>
      </w:tr>
      <w:tr>
        <w:trPr>
          <w:trHeight w:val="3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№24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0- до Островского, 3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9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0</w:t>
            </w:r>
          </w:p>
        </w:tc>
      </w:tr>
      <w:tr>
        <w:trPr>
          <w:trHeight w:val="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7 (отв. магистр, сеть) до ЦТП № 24, от ЦТП до Островского, 49, 50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5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магистральной сети до ЦТП №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69,6</w:t>
            </w:r>
          </w:p>
        </w:tc>
      </w:tr>
      <w:tr>
        <w:trPr>
          <w:trHeight w:val="2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,3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дом № 35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дом № ЗЗ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1-ТУ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2-дом № 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7-Т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7-ТУ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5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24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№ 24-ТУ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К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Щит силово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 50/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8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85.3.1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ТАИ 50/2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р 100/3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2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85.3.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ТАИр 100/325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9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5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9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 24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3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– г. Печора, ул. Н. Островского, д. 37Н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90,5 м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от 3,5 до 6,8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– 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– 11:12:0000000:532.</w:t>
            </w:r>
          </w:p>
        </w:tc>
      </w:tr>
      <w:tr>
        <w:trPr>
          <w:trHeight w:val="3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№ 27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0 до Железнодорожная, 27, 2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Железнодорожная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Железнодорожная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 - ТК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</w:tr>
      <w:tr>
        <w:trPr>
          <w:trHeight w:val="5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9 до водонапорной башни № 1 по ул. Железнодорож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от ТК23 до Железнодорожн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к ж/д от 4.1 до Октябрьская,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к ж/д от 4.1 до Октябрьская,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55,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до Воркутинская, 2д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4-ТУ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6-дом № 2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до Воркутинская, 2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5-ТУ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6-дом № 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3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до Воркутинская, 2г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5-ТУЗ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ЗЗ-дом № 2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отопления до Воркутинская, 2б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9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4-Воркутинская, 2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ЗЗ-ТУ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№ 27-ТК1-ТК15-ТК17-ЭЧ10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859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Гара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5-ТУ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1-ШЧ-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2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8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27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ЭЧ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3 (отв. магистрал. сети) до ЦТП 27, от ЦТП № 27 до Первомайской, 8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ТК №13 до ЦТП №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6,3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елезнодорожная, 31-Т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5-Первомайская, дом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Первомайская, дом № 14/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Первомайская, дом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Железнодорожная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3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Железнодорожная,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.1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Первомайская, дом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.1-Первомайская, дом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К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К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-ТК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К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ТК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З-Первомайская, дом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ГВС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 под./обр.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ГВС от ТК2-Железнодорожная, 33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Железнодорожная, №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5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 65/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5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85.3.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АИ 65/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р 125/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17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085.3.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АИр 125/3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подогреватель Д-21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8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 27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6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Железнодорожная, д. 31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202,8 м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6,3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– 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– 11:12:0000000:2042.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№ 2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ые сети от ТК6 (отв. магистрал. сеть) до ЦТП 28, от ЦТП 28 до ТКЗ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914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 № 6 до ЦТП № 2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Т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28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3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ы тепловых трасс в дома №№ 57, 55, 52, 50 по ул. Стадионная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7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дом Стадионная № 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дом Стадионная № 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дом №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3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дом Стадионная № 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З-ТК8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9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ЦТП 28- Ленина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9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28- Ленина,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4</w:t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У № 2 до ЦТП № 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№ 28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 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Ленина, д. 4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16,2 м2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2,8м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– 1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– 11:12:1702006:640.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№ 5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6 (отв. магистрал. сети) до ЦТП 28 (Ленина, 38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6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,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в доме Ленина, 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1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етей отопления от Ленина, 38 до Ленина, 36, 36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73,30</w:t>
            </w:r>
            <w:r>
              <w:rPr>
                <w:rFonts w:cs="Arial" w:ascii="Arial" w:hAnsi="Arial"/>
                <w:sz w:val="16"/>
                <w:szCs w:val="16"/>
              </w:rPr>
              <w:t>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дом №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дом № 3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етей ГВС от Ленина, 38 до Ленина, 36, 36а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38,27</w:t>
            </w:r>
            <w:r>
              <w:rPr>
                <w:rFonts w:cs="Arial" w:ascii="Arial" w:hAnsi="Arial"/>
                <w:sz w:val="16"/>
                <w:szCs w:val="16"/>
              </w:rPr>
              <w:t>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дом №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 - дом № 36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/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греватель Д-150-4000 (4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8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секц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«Восточный»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"Восточный"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381,14</w:t>
            </w:r>
            <w:r>
              <w:rPr>
                <w:rFonts w:cs="Arial" w:ascii="Arial" w:hAnsi="Arial"/>
                <w:sz w:val="16"/>
                <w:szCs w:val="16"/>
              </w:rPr>
              <w:t>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ТК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ТК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ТК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дом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ТК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дом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5-дом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ТК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дом № 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дом 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дом №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-дом №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дом №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ТК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дом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дом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ТК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4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дом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дом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5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-дом №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-дом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К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дом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дом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9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"Восточный "-ТК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3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16-ТК19-Восточная, 21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 над землей-доТ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выходом сети подзем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дом №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19-Восточная,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1 до ул. Восточная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59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2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6-ТК21-Восточная, 24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0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2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дом №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7 до ДДИУОД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7-ТК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дом № 8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к АТ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7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 (отв. магистральные сети) до ЦТП "Восточны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2</w:t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5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7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Д-2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42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«Восточный»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30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Восточная, ЦТП «Восточный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129,1 м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6,2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– 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–  1:12:0000000:349.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«Мехколонна-53»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"МК-53"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0-ТУ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0-ТУ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1-дом № 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2-дом №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2-ТУ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3-дом №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3-ТУ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4-дом №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5-ТУ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5-ТУ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5-ТУ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6-дом № 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6-ТУ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7-дом № 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7-ТУ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8-дом №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8-ТУ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9-дом №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9-ТУ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-Т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0-дом №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0-ТУ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1-дом № 1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2-дом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2-ТУ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3-дом № 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3-ТУ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4-дом № 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5-ТУ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6-дом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7-дом № 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7-ТУ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8-дом № 2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-Т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-Т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2-ТУ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-дом 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-Т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-ТУ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-дом № 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-ТУ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5-дом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5-ТУ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6-дом № 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6-ТУ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7-дом № 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7-ТУ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8-дом №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8-дом №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9-ТУ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9-ТУ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9-ТУ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8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"МК-53 "-ТУ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З (отв. магистральные сети) до ЦТП "МК-53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9</w:t>
            </w:r>
          </w:p>
        </w:tc>
      </w:tr>
      <w:tr>
        <w:trPr>
          <w:trHeight w:val="3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йлер двухсекционны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секц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«Мехколонна-53», лит. 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дание котельн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МК-53, д. 7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102,4 м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3,4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– 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– 11:12:1702006:642.</w:t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ТП «Энергетик»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ти отопления, ГВС и магистральный вв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,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-ность, м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Ленина, 23к.2 в ул. Ленина, 23к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6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Ленина, 27 до Ленина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3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00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Ленина, 29 до Ленина,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1-ул. Ленина, 21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-ул. Ленина, 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.ТУ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ЦТП "Энергетик"-ТК1-ТК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-ТУ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3-ТУ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4-ТУ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ТП -ТК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- Ленина, 23 до -ТК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7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от ТК9 в дом ул. Комсомольская, 29, 31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7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0-ул. Комсомольская, 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6</w:t>
            </w:r>
          </w:p>
        </w:tc>
      </w:tr>
      <w:tr>
        <w:trPr>
          <w:trHeight w:val="2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9-ТУ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мсомольская, 29-ул. Комсомольская, 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10 до ул. Комсомольская, 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47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7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8-ТК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4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9 - ул. Комсомольская, 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8 - ул. Строительная, 20 к. 2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3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1-ул. Строительная, 20к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У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2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11 -ул. Строительная, 20 к.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ТК12 -ул. Строительная, 20 к.1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12-ТУ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 20-ул. Строительная, 18 ГИБД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ул. Строительная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3-ул. Строительная,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8 -ул. Строительная, 20 к. 1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2-ул. Строительная, 20к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8-ТК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14 до ул. Комсомольская, 21 (д/с Роднич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6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 15 до гара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гаража до теплицы (район школы № 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16 до ул. Комсомольская, 27 (школа №1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17 -в Комсомольская, 23, 2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14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ул. Комсомольская, 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2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7-ул. Комсомольская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18-ТК19-ТК20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8-ТК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9-ТК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8 в ж/д ул. Строительная, 14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19 в ж/д ул. Строительная, 14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5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- ул. Строительная, 14 к. 2, 14 к. 2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0-ул. Строительная, 14 к. 1-Строительная, 16 к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21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0 в ж/д ул. Строительная, 14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0-ТК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ул. Строительная, 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0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1 в ж/д ул. Строительная, 19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1-ТК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2-ул. Строительная, 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3 в ж/д ул. Строительная, 12, к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в ж/д ул. Строительная, 12, к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 в ж/д ул. Строительная, 12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4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24-ТК25-ТК26-ТК27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4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5-ТК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6-ТК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7</w:t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24-ТК28-ТК29-ТК30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4-ТК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8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8-ТК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7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9-ТК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24-ТК28 по ул. Л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5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5 в ж/д Ле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3</w:t>
            </w:r>
          </w:p>
        </w:tc>
      </w:tr>
      <w:tr>
        <w:trPr>
          <w:trHeight w:val="7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7 до Комсомольская, 19 (торговый цент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4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9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29 до Комсомольская, 15 (поликли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4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29 до ул. Ленина,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Пионерской, 37 до Пионерской, 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95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30 до Пионерской, 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Пионерской, 39 до Комсомольская, 15 (поликлини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8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отопления и ГВС от ТК32 до ул. Ленина, 24 (Дом Бы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91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99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32-Ленина, 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З в дом ул. Ленина, 23, к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</w:tr>
      <w:tr>
        <w:trPr>
          <w:trHeight w:val="3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ул. Ленина, 23/2-Ленина, 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32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,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ТК4-ул. Строительная, 12 (д/с"Рябинушка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0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5-ТК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3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5-ТК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6-ТК14-ТК-15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6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4-ТК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6-ТК16-ТК-17, в т.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1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6-ТК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16-ТК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6-ТК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2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4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,6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опления и ГВС ТК7-ул. Строительная, 18а (д/с «Светлячок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трасса к станции обезжелезивания Энергет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 0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53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8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9 (Магистральная сеть) до ЦТП 'Энергети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4,9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/трасса от ТК в ж/д ул. Ленина, 21, к. 1, в т.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3-ул. Ленина, 21, к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,5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К23-ул. Ленина, 21, к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2,2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сса системы отопления и ГВС ТК3-Ленина, 21/1-ТК23 (за исключением участка, подлежащего реконструкции и модерниз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9 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9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орудование ЦТП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100-65-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1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 - 100 м3/ч, напор - 50м, мощность эл. двигателя – 30 кВт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К 100-65-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8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1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 - 100 м3/ч, напор - 50м, мощность эл. двигателя – 30 кВт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ГВС К 100-65-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1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ительность - 100 м3/ч, напор - 50м, мощность эл. двигателя – 30 кВт</w:t>
            </w:r>
          </w:p>
        </w:tc>
      </w:tr>
      <w:tr>
        <w:trPr>
          <w:trHeight w:val="3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к-аккумулятор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27-1   080.2.10127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75 м3, 2 ед.</w:t>
            </w:r>
          </w:p>
        </w:tc>
      </w:tr>
      <w:tr>
        <w:trPr>
          <w:trHeight w:val="4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 150/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АИ 150/2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гор. воды ТТАИр 200/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1 161 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05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5.3.1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ТАИр 200/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секц </w:t>
            </w:r>
          </w:p>
        </w:tc>
      </w:tr>
      <w:tr>
        <w:trPr>
          <w:trHeight w:val="5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секц. 14-273-5984 (14-273-4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3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273-59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14-273-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секц. 14-273-5985 (14-273-4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4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273-598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14-273-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5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секц. 14-273-5986 (14-273-4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273-598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14-273-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догреватель секц. 14-273-5989 (14-273-400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6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-273-598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(14-273-4000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14 ОСТ 34-588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9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ОСТ 34-588-68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огреватель 10 ОСТ 34-55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 6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65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ОСТ 34-55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секц </w:t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ит силовой (9шт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 8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28-1 – 080.2.10128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н бал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6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 8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чик ВМХ-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7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0:00:000 818 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2.10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ЦТП «Энергетик», лит. 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0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:11:00:00:000 778 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966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1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– г. Печора, ул. Ленина, д. 19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дания – 270,3 м2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ота здания – 9,5м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ло этажей лит. А – 1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– 11:12:1702003:255.</w:t>
            </w:r>
          </w:p>
        </w:tc>
      </w:tr>
    </w:tbl>
    <w:p>
      <w:pPr>
        <w:pStyle w:val="52"/>
        <w:shd w:fill="auto" w:val="clear"/>
        <w:tabs>
          <w:tab w:val="clear" w:pos="708"/>
          <w:tab w:val="left" w:pos="1618" w:leader="none"/>
        </w:tabs>
        <w:spacing w:lineRule="auto" w:line="240"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3. Объекты водоснабжения, водоотведения, расположенные на территории МО ГП «Печора», МО ГП «Путеец» и закрепленные на праве хозяйственного ведения за МУП «Горводоканал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0"/>
        <w:gridCol w:w="992"/>
        <w:gridCol w:w="2127"/>
        <w:gridCol w:w="992"/>
        <w:gridCol w:w="709"/>
        <w:gridCol w:w="992"/>
        <w:gridCol w:w="992"/>
        <w:gridCol w:w="1276"/>
      </w:tblGrid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вентарный номер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дре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лощадь объекта, кв.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д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лансовая стоимость,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таточная стоимость на 01.03.2019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 станция 1 подъёма (ш.к.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киоска РП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, д. 64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92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6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хлораторной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, д. 64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524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3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блока доочист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, д. 64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376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62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хлораторной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М.Булгаковой, д. 26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18,7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2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хлораторной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М.Булгаковой, д. 26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62,6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2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блока воздуходу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, д. 64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30 681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1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здание-здание конторы-лаборатори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, д. 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726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34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изводственное здание-здание городской станции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4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М.Булгаковой, д. 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604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197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ая станция второго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Комсомольская, д. 2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0997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мастерской к водобашне № 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353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81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насосной станции с шахт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-комната павильон скв №5 ж/д водо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забор ж/д ча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7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4 (1918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ГРЭС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10 (215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6 (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7 (1732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ГРЭС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2 (2013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3 (216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в г.Печоре. Вторая нитка магистрального водов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от городского водозабора до п.Луговой в охранной з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2 (протяженность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06783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224 805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едочно-эксплуатационная скважина №3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30,0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941,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0 (224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с оборудова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МК-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башня №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башня №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Станция обезжелезивания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башня станции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М.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24,6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0 (2212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иологическая эксплуатационная скважина № 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60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324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иологическая скважина № 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13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814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5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Водозабор ж/д част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 332,8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скважина № 17 (1630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895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256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 895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27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Железнодорожная, д. пост ГАИ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,7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 270,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эксплуатационная скважина № 19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8 (2245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6 (183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6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5 (1654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4978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565 766,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 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079,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779,7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 (113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1,22 (площадь, м</w:t>
            </w:r>
            <w:r>
              <w:rPr>
                <w:rFonts w:cs="Arial" w:ascii="Arial" w:hAnsi="Arial"/>
                <w:sz w:val="16"/>
                <w:szCs w:val="16"/>
              </w:rPr>
              <w:t>²</w:t>
            </w:r>
            <w:r>
              <w:rPr>
                <w:sz w:val="16"/>
                <w:szCs w:val="16"/>
              </w:rPr>
              <w:t>) 3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24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78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8 (2116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1п (11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152,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654,2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хтный колодец № 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7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662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 838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наблюдательная скважина № 6п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80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924,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людательная скважина № 1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пос.Энергет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578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 586,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башн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, д. Станция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14 (1983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6 (площадь, м²) 2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. 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04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232,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Железнодорожная, д. пост ГА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598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 325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2 Дамб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Н.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3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07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12 (в/ч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Печорский проспек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672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 400,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4 (ГРЭС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Прибреж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042,7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 135,3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Н.Островск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96,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453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Совет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14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айон Макаронной ф-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147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 379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НС-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Чех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731,5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627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Русан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555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486,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Гагарин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27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50,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-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Октябрьск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51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КН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Спортив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2982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93 11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С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10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 987,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18 (18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835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 480,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4П (4П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Железнодорожны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874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966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наблюдательная скважина № 14 (14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005,7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653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наблюдательная скважина № 5н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212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96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геологическая наблюдательная скважина № 13 (13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водозабор ГРЭ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,4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519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 966,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17 (17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367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 153,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333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069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ажина № 20Г (20Г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075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 345,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№ 9 (1851-э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д. Речной водоз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(глубина, м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ок дегазаци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01 559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 392,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бные минерализаторы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98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531,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сырого осад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317,6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 606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е отстойни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098,3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884,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 п.Луг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51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д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07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 ГРЭС Насосная станция 2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759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для повторного использовани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 ул 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47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35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эротенки ОСК3ш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0731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85 411,5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уар для во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ГРЭС Насосная станция 2 подъем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806,9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стные площадки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82,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 90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вичные отстойники О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 ОС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 кв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399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392,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ервуар для чистой вод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Булгак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 куб.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17,0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0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истральный водовод диам.400мм от водозабора железнодорожного района до ул.Строительной в г.Печора протяженностью 2560м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 (протяженность, м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598 599,17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883 946,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абор/ограждение зон санитарн.охраны р/водоз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49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272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р-ж/б,ул,Булгакова-Соц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37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 229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сеть,на,нас,с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99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66 /водопров.сеть 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24,0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 443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-т №102,104,106 водопр.сети(от улич с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8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210,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я Октябр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92,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я Октябрьская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43,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Мар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854,4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98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044,7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3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площадки водопр.от мясокомбина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5029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к скв. ж/д.ча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13,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,к очистным сооружения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63,4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98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1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4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11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42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1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4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37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53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13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48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6,6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49,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АТП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8,3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,хирург,корп,б,водник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9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гараж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14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морг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92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неврологич,отделения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14,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поликлиники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2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психоневролог,диспансера Ц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22,7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котельной В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9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оселку-Макаронная-фабр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25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шахтному колодцу 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306,9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52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0,0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89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12,6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6,4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3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70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04,8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6,6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ережная-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8,3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70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4,5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21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май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59,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86-8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87,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-Дом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57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оспек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02,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оспект--кот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47,5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,пр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8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-пр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43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-пр,9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9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56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ул.Портов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5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ул.Привокза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2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к школе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н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н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60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3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5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школа №3 Гагарина.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0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94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2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-городской-ры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новый-б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89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97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8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91,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1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65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23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6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12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7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76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8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0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6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44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4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92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9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-к-школе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9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8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76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69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927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 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73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90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9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 Медвежо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7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тепл,Пункту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50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о-ст,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06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от ГРЭС до хлебозавод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41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от артезианской скважины до п.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967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-ж/п-Грэс-до-Грэ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353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от скважины 1 до насосной,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8335,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,райбольниц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2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вод по пер.Весеннему от ВКсущ по ул.Ленинградская до ПГпо ул.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4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68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к шахт. коп.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59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37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41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24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Ленина,36/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9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ГО "Досуг"Ленинградск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5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74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й водовод к гаражу ул.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7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926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ая водопроводная сеть Печорский проспект,1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59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 838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оспект,3 ж от кол.ВК 1 до Социалистич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753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 150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7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,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,71 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07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07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водоснабжения (дворовые водопроводные сети) Строительная ,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6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623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,1а,2р-нвод,Грэ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3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85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18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ий трубопровод ОСК /рассеивающий выпуск ОСК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310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Марта,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41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-газ,хозяйства-улБулгак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ица гор.гинек.корпу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8,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,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8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,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8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23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,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27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2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74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9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99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 площадки 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3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ая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3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ая,3-5-7-9-18-6-14-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985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62,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98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2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37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8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90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5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53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4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станция обезжелезиван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71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ад Медвежон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ад Рябинуш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02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ад Светляч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5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 "Светлячок" Строительная 18а (сет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0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ец спор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71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,1-к-станции скорой Помощ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7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отведения 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котельной в/ч водопр.се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7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арковой-котельн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28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торговому центру--в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3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,коллектор-от-ж/п--Энергет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82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,коллектор-приток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3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3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19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8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,3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4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ая- д/с Роднич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1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монавтов,8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9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атова-д/сад-Корабли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31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19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3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1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7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1/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14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58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3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5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3/2 20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71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3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09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4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77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 ГО "Досуг Ленинградск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89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9,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6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3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3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6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Дом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1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1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4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6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1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7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0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5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5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69,7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10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7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5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8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3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8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9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6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9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4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ионерская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1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3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66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41,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23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27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 16,18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83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стройка к школе №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8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77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сельхозтехн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35,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 Парм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74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16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66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,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3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,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-Портовая-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737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пер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83,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37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82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02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7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02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8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2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44,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онная сеть Спортивная, д.2 2-я очеред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8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886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,5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3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,71 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08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 12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 12/2-д.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363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и канализации (дворовые канализационные сети) Строительная, д.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384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2/1--д.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87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41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4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3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4/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30,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4/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64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6/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99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3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44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111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ая,5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34,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97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а № 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85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ая,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3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етсаду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2,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6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школе № 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4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,Озерная д11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25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,Центральная д,21 п,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9,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47,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15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Марта,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31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1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11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42а-42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/сад Золуш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 "Ручеек" Социалист-я д76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8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творчества юных Булгаковой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елезнодорож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444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,сети--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79,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,сеть-военного-город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1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. колектор с об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726,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86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90,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Октябрьская,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-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Первомайская,16/42 (256,8 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83,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1а,1б до Чехова,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52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84-8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29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3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88,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кзаль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03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н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ная,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3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чн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 Школа №2 Ленинградская,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9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кола №3 Гагарина 1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5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569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Советская,2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2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9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99,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5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3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74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3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793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,4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СО Школы №2 Социал-кая д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й переуло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41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,д,напорн,коллек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990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елезнод, до КНС деп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1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-н-райбольницы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28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 26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66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 3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07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84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58,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гаковой--пристройка к школе №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,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точная,2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гар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64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ая-Первом,Пункт 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0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43 /канализ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2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66 /канализац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,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6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емский пер./от Западной до Спортивной/канал.се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3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 к Дому быт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7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2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53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Ленина,36 (62,7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10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ная д/са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32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кого,4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3,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,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5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-т №102 канал.сеть (1и2 очередь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2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 к хир.корпусу больницы водник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99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оспект 3 ж канализац. сети к лаборат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5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5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ая канализационная сеть Печорский проспект,11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24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296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оспект,9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8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4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товая /от Западной до Спортивной/ кан.сет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5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санова,4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63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89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ая--3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4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16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истическая,9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1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ая,6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8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дионная,52 (меб.ф-ка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59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с- до колллектора 1 ж,д,части город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41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ая,1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97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.Макаронная фабри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58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линии 0,4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линии 0,4 квт к шахтному колодцу 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насосной стан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й квартал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эрологическая станци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.сети внутриплощ.ст.обезжил.гор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.сеть п,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 "Гвоздичка2ул.Пионерская д 1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"Елочка"ул.Гагарина д12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"Золотая рыбка"улюСтадионная д 1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"Ручеек"ул.Социалистическая д 76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ТЮ ул.Булгаковой д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ец спорт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/сад "Рябинушк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 "Теремок" ул.8-е Марта д 3б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инфекционого отделения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арковой котельне ул.Парков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ужные сети Военного городка №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.д 9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1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1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2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29/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3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3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3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3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6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66/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68/16,70,70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"А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1 ( т/с 80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Печорский пр д9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8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клиника № 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сельхозтехник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торан "Парма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Ш № 65 ул.Советская д 22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49 ул.Московская д 2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83 ул.Советская д 12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№ 2 ул.Ленинградская д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переулок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нечный пер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 СОШ№2ул.Социалистиче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ккейный пер,к энергосбыту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о № 1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РЖКХ (район НИБ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а газ.хозяйства-ул.Булгаковой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н.городок-генеколог.корпус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.сеть п.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вод-дПечорский пр д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водовод Молодежный бульвар д 3,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водовод ул.Ленинградская д 2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водовод ул.Свободы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.водовод ул2-я.Октябрьская д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ад "Светлячок 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ад МГ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ому интернату ул.Строительная 20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КНС Дамба-улОстровского85-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СОШ №5 Печорский пр.д 6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администрации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главного корпус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дет,болницы Печорский пр 3ж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пищеблок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телеф.станции в п.Восточный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зданию электроцеха ЦР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магазину с кулинарией в п.Восточный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астворному узлу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школе №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№18 к инфекц.корпусу отдел.больницы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р.сети вод.к котельной п.Луговой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1 до котельной Макаронной фабрики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ил.пос.Грэс до Грэс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орг.центра в/части до Печорского пр (т/ч 39,2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Печорский пр д72(т/с33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Восточный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Восточный детсад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пер Молодежный д 28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пер.Молодежный д 27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пер.Молодежный д 29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 Центральная д 30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16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17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18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20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25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29 у/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еверный д 23 (т/с 100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улок Советский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ритория водопровода Грэс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 Гагарин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д 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д 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1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19 р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2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2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2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ул.Восточная д3,5,7,9,18,6,16,14,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га д 12/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0/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4,3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9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2а 42б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6 (т/с 50,5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7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44 школа №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рина д 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2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33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41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пад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пад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Западная д1 скорая помощь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 25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 3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етсад "Родничок"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 2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смонавтов д 8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шевого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сеть ул.Куратов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ратова (д/сад МРФ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ратова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1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1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3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3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5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3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13 б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19/1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4 Дом быта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7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8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38 (с/с 53,5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ная д/сад "Искорка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сокомбинатовская д4а,6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ира д 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3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 ул.Московская д 26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30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 ул.Московская д 32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д 23 А (т/с 29,2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.Кошевого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.Кошевого д 5,7,8,9,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 ул.Островского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37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 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ная ул.Островского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50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33 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 ул.Первомайская д 1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1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2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2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чорский пр д 69,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ул.Пионерская д 1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1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2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2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28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3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7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9 р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30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ртовая д 11,13/30,10,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ртовая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ртовая д18-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8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тейская к ж/д 1,25,27 (НИБ р-н ЗЖБ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ечная д 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ечная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3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36/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4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вободы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вободы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вободы д7-улГагарина д 14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1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1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4 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8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7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9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0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5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7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5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5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8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5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6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6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92 т/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4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5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5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6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6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7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2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4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5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6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4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2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2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4/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4/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6/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1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5а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ехва д60,Печорский пр д1а,1в,Больн 72а,72б р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Чехова д 9,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1,3,5,7,9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16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3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4 а ( т/с 39 м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Щколная д 10а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иалДТЮулГагарина д5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43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45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47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70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 д.65 /водопровод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.трубопровод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оплощадочные сет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овые площадк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7в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оскреб ОСК 2 шту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фид.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ие трубопроводы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ческие трубопроводы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оскре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я Октябрьская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й квартал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 "Теремок" ул.8-е Марта д 3б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"Гвоздичка" ул.Пионер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У"Золотая рыбка" ул.Стадионн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47 /канализацион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лектор канал.напорнный ул.Гагарин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дежный бульвар д 8 (с/к к 20 кварт.жил.дом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инфекц.корпуса отд.б-цы к кол.№1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(к кот. ГПТУ № 4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65(СОШ № 5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27/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29/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3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33а (дворец спорт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45/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6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68/6, 7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0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 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8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 9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 д.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72 Отдел образования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3ж (дет.больниц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66/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9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9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 9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2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35,37,3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4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.д8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орский прлспект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Привокзальная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49 ул.Московская д 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65 ул.Совет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Ш № 83 ул.Советская д 12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ный переулок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переулок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ий переулок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й переулок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ольный переулок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/с к МУП"Издательство Печорское время"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.сети к школе п.Лугово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.сеть АТП (разгранич.баланс.и эксплут.принадл 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.сеть совхоз"Печор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.сеть к котельной с/зПечо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Восточный (д/сад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Восточный (к зданию телеф.станции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Восточный (к магазину с кулинарией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пер.Молодежный д 2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пер.Молодежный д 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пер.Молодежный д 2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Русанова д 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Луговой ул.Центральная д 2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.Солнечный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.Первомай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д 1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8-е Марта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Булгаковой д 2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2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22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Восточная д 24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7/1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0/1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/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12 а ( ДОУ Елочка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53 а (филиал ДТЮ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2/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4,3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9 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3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4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5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53,5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Гагарина д 7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Денина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Железнодорожная д 4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 31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омсомольская д 33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ратова (нар.кан.сети микрорайона 1 А -2)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Куратова д 8/4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Ленина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Ленина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13,б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Ленина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Ленина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6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8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2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а д 30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Ленина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2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3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Ленинградская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 1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6,4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7 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2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Московская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Московская д.3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Набережн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.Кошевого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.Кошевого д 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.Кошевого д 5,7,8,9,1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ктябрьская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3 (85 кварт) к зданию КН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3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3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4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4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4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5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50(отдел.б-ца)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Островского д 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Островского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 16/42 ж/у (95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 17 ж/у (102м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ервомайская д 2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ервомай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2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2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ионерская д 39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ионерская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ртовая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ртовая д 10,11,12,13/3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ортовая д 1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.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Привокзальная д.3 ж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ривокзальная д.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Путеская д 1,25,27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ечная д 5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2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2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36 (общежитие на 98 мест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7 (блок-секции 86-021 на 48 кварт)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7 ДКЖ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Русанова д 7 (к ж/секц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вободы д 3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вободы д 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вободы д5,7 ул.Гагарина д 1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(гор.рынок) ж/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4 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1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1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2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2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2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2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2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0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3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3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3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3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47 ДКЖ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51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53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5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5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5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7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ул.Советская д 8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ветская д 9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7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8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(к школе № 4)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0,12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8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57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5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6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6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6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78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84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оциалистическая д 84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46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50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69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71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портивная д 71а р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2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4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адионная д 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20 корп 2(дом-интернат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20 ( 1очередь 486 ж/д)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Строительная д 20 корп 3 2 очередь у/Г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1,3,5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16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а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Школьная д 4а ж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70 /канализационная 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45 /канализац. сеть к жилому дому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адная д.53а /канадизац.сеть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5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 д.65 /канализац.сети/</w:t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йный молоток "МАКIТА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200мм с эл.прив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9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.привод.ф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.приводом ф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 двумя повысительными насосами СУПН-1-179/90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6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10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задвижка с эл.привод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0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ватор 114 120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ватор 114 140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6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У сбора обраб.передачи информ. скв.№ 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У сбора обраб.передачи информ. скв.№ 1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У сбора обраб.передачи информ. скв.№ 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У сбора обраб.передачи информ. скв.№ 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2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19,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автомат.контроля уровня дебета скваж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5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мер счетчик "Взлет-ЭР" ДУ 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управления СУ 3 40 КВТ Р 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6,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управления СУ 3 40 КВТ Р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2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куумная станция ВС-09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6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тор жидк.Флюар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4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 водяная 4-х местная 10 литр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3,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родомер "МАРК -3027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2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вакуумного фильтрования ПВФ-47/1(ВВ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офотометр "Юнико -1201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54,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офотометр"Юнико 1201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78,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эл.ТС 1/80 СП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вытяжной метталический ММЛ-1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шкаф сушильный СНОЛ-24/200 (электронн.регул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6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вытяжной Ш 0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38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ельные сети,ст,обез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07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уходувка 2 АF 49 МЛ 80-1.0-1.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08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ДУ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3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дисковый ДУ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чугунный Д 500 электроприво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57,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привод НБ- 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33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1Д 200-90б с эл/дв 55 квт/30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06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ВН 1-6 эл/двиг.15квт*15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10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 FC202 132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2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образователь частоты FC202 132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827,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Т 50-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59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ная установка ПКС-5,25 №16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45,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Д 500-63 123квт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28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9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агрегат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онсольный К 45/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сигнализация по ул Булгаковой 26 ст.обезж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501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возд.обогреватель СФО-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1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мотор 22квт 15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0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помпа РТХ 401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355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"Электрон" Э 16 (1000А) 380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"Электрон" Э 16 (1000А) 380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ДУ 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0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вор шиберный ножевой Ду800 с компл.ответ.фланце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439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07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АИР 250 М6 55/1000 380/660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79,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3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150-125-315 11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85,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00-150-400-6 3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766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огр.фек."Иртыш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5551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огр.фекальн. Иртыш РФ2 125/315.300-25-30/4-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81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рямитель тока ВД*405 /свар.аппарат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97,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рессор К-24 10 атмо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100-65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19,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100-65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 А/6 55/1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4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свар.ТДМ-311у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2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берная задвижка DN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219,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двигатель 37 квт 3000 об/ми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двигатель 55/9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7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3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22*1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71,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410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АИР 225М4 (55*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25,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3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тромотор 7,5квт 1880 об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43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тор жидкости "Флюорат-02-3М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сы</w:t>
            </w:r>
            <w:r>
              <w:rPr>
                <w:sz w:val="16"/>
                <w:szCs w:val="16"/>
                <w:lang w:val="en-US"/>
              </w:rPr>
              <w:t xml:space="preserve"> SHINKO AF-R 220 C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3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"Экотест-2000 -Т "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6,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вакуумного фильтрования ПВФ-142 Б с вакуум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лизатор паров.ГК 10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71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реак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07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 суши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63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ЦМФ 50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5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чуг.304-915 БР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чуг.304-915 Бр ДУ 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56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евой токосъемник 51-GS45 415V 100об/мин имп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83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20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евой токосъемник GS45/1 KS-04.3PH 25A+ PE415V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36,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54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4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евой токосъемник GS45/1 KS-04.3PH 25A+.PE690V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85,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актная установка механического обезвоживания 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53950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тельфер 3,2 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630/1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167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ная,установ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3,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нтилятор В 414-46/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45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оконтейнер оцинкова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35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6vel 650 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С 65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38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5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80-50-2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9,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 250-200-400 А/6 55/1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86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жка в комплекте с рельса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двигатель 5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двигатель АИР 180 s4 (22 х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94,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99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двигатель АИР 180м4(30 х 1500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9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750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двигатель АИР 250му 90/15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33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мотор 2В 280М8У 75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.мотор 30 квт 900 о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3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2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АИР 2 В (55*985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0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 электрическая Болга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силовой ТМ 250 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К 50-32-125 б/двига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 индикации уровня ПИУ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внемер тензометрический Урт-6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 Каска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7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ектроприводом д 2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ектроприводом д 250 м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с электроприводом д 250 м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чугунная д 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сивер 1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тревожной сигнализаци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насо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уровня с кабелем до 8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уровня с кабелем до 80 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8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М-6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8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форматор ТМ-9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8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 электрическая 1,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8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 электрическая 2,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  <w:lang w:val="en-US"/>
              </w:rPr>
              <w:t>8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ль электрическая Болгар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9</w:t>
            </w: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4 квт/1000 об.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9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5 квт/1480 об.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9</w:t>
            </w: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иц, установка ТМЗДЭ-10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ок токарно-настольный ТН-1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нция 4 АБ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фе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4 квт 300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4 квт 95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двигатель 5 квт 3000 об/мин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к питания (от компьютера Селерон) (2,8GHz) б/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7б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19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ВКС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Гном 10/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фека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ососы 4 штук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фекаль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ан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тяжка кухонна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тяжной шкаф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рометр ВИТ-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омер И-160 М (комплект с поверкой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риметр 63721 (железо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дуктометр карма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коп Микмед- 5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месител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стройка над стол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чатель ОБН 150+2 насте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чатель ОБН-1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чатель бактерицид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рилизатор паровой ВК-3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ентилято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1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электрический суховоздушный ТС- 1/80 СПУ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оток отбой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омер рХ -150 МП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ономер рХ 150 с поверкой РБ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к прибору Биотестер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нитная мешал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ый радиатор 11 секц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2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коп биологический МБ-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en-US"/>
              </w:rPr>
              <w:t>22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йк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учатель ОБН-4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лаборант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метр электронны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остат ТС-8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погружной фекальный Иртыш РФ2 200/450, 430-35-37/6-20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3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482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 205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. АВ2М-10С-1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3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5,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3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.АВ2М-10С-10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3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3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лючатель авт. АВ2М-10С-1000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3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5,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536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150-125-315Б/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54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150-125-315Б/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549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250-200-400А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 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М250-200-400Б/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87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авного пуска двигателе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73, 00-000074, 00-0000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51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546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ор 400/А 230В КТИ-6400 ПАСПОРТ (ККТ60-400-230-10) ИЭ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11, 013.4.0912, 013.4.0913, 013.4.091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84,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10-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й агрегат СМ 150-125-315-6АИР160S6 11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6, 00-00002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76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5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й агрегат СМ200-150-400-6АИР200L 30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03,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64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ализатор вольтамперометрический ТА-Lab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но-пожарная сигнализация КНС-2 Дамба по ул.Островског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1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51,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68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ктрофометр ЮНЕКО-2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1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538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2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ьцевой токосъемник 51-GS45/1/KS-04-HZ/S-02.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1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6,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953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й агрегат Иртыш ПФС 65/160.148-3/2-0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2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1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генератор АСПБВ220-6,5/3,5-Т400/230ВХ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0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8,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62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сигнализация в здании ОСК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70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88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Зеленая, д. 64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жарная сигнализация автоматическая /блок доочистки ОСК, хлораторная 1/РСУ/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204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679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авного пуска 45кВт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34,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 858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12-250-35 нро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560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 74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10-65-11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2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а водоподготовки "Спректр ОСМОС" 6л/ч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86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630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ы аналитические HR-250AZG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14,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966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7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02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4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014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от ККсущ. до канализационных выпусков зданий по ул. Спортивная, д. 71, 71Б, 73, в г. Печора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10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-19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55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-1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от ВКсущ. до здания по ул. Спортивная, д. 73 в г. Печоре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0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156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 18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канализации, расположенный по адресу: Республика Коми, г. Печора, ул. Первомайская, д. 5, ул. Н. Островского, д. 14/7 от городского колодца до колодца № 4, протяжённостью 61,7 метр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50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703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канализации, расположенной по адресу: Республика Коми, г. Печора, ул. Московская, д. 24 от колодца № 6 до колодца № 1, протяжённостью 58,4 метр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8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27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28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й ввод, расположенный по адресу: Республика Коми, г. Печора, ул. Московская, д. 2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8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45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55, 013.4.095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362,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10-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5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57, 013.4.0958, 013.4.095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18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10-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60, 013.4.0961, 013.4.0962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92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10 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9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63, 013.4.0964, 013.4.0965, 013.4.0966, 013.4.096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74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10-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73, 013.4.0974, 013.4.097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583,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10 материалы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40-12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0978, 013.4.097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38,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 08 -на склад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к жилому дому, расположенному по адресу: РК, г. Печора, ул. Стадионная, д.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8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836,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 952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1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отведения к жилому дому, расположенному по адресу: РК, г. Печора, ул. Стадионная, д. 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8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00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833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2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к дому №12 по Печорскому проспекту в г. Печоре, Республики Ком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8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4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 52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3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отведения, расположенную по адресу:Республика Коми, г. Печора, ул. Западная, д. 4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8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939,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4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от ВКсущ к зданию детского сада №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10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5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онная от кКсущ к зданию детского сада № 16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1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41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6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3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1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7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119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8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36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1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7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94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369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2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вижка шиберная КВО АРМ DN4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8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9,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052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й агрегат ЭЦВ 8-4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09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0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96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водоснабжения от первых смотровых (контрольных) колодцев до здания по адресу: РК, г. Печора, Печорский пр-т, д.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водоотведения от первых смотровых (контрольных) колодцев до здания по адресу:РК, г. Печора, Печорский пр-т, д. 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водоотведения от КК сущ. до зданий по адресу: РК, г. Печора, ул. Спортивная, д. 69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водоснабжения от ВК сущ. до зданий по адресу: РК, г. Печора, ул. Спортивная, д. 69,69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водоснабжения от ТК сущ. до административного здания, расположенного по адресу: РК, г. Печора, ул. О. Кошевого, д. 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снабжения к ЦТП №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канализации с кадастровым номером объекта 11:12:1701011:1733, расположенной по адресу: Республика Коми, г. Печора, Печорский проспект, территория Тубдиспан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.1.32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Печорский проспект, д. территория Тубдиспан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 (протяженность,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ружение канализации, канализационная сеть от колодца № 3 до колодца №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ул. Привокз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 (протяженность, 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отвед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: водов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ети холодного водоснабжения от водопроводного колодца (ВКсущ) до стены здания военного комиссариата, расположенного по адресу: Республика Коми, г. Печора, Печорский проспект, д.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6.3.00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, г. Печора, пр. Печорский, д. 13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8-40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.4.11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1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ный агрегат ЭЦВ 8-40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1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ЭЦВ 8-40-90 нр 203 (шатный кол.№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1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0-90 (4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39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16-90 (4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123, 00-0001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90 (7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-0001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22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 6-25-100 (4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6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  <w:tr>
        <w:trPr>
          <w:trHeight w:val="2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грегат эцв-8-40-90 (2 ш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1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снабжение</w:t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</w:t>
      </w:r>
    </w:p>
    <w:sectPr>
      <w:type w:val="nextPage"/>
      <w:pgSz w:w="11906" w:h="16838"/>
      <w:pgMar w:left="1134" w:right="566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680"/>
      </w:pPr>
      <w:rPr>
        <w:i w:val="false"/>
        <w:b/>
        <w:vanish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37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14.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cs="Times New Roman"/>
      <w:b/>
      <w:i w:val="false"/>
      <w:vanish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52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1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qFormat/>
    <w:rPr>
      <w:b/>
      <w:bCs/>
      <w:color w:val="106BBE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1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с отступом Знак2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</w:rPr>
  </w:style>
  <w:style w:type="character" w:styleId="FontStyle13">
    <w:name w:val="Font Style13"/>
    <w:qFormat/>
    <w:rPr>
      <w:rFonts w:ascii="Times New Roman" w:hAnsi="Times New Roman" w:cs="Times New Roman"/>
      <w:spacing w:val="20"/>
      <w:sz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Century Gothic" w:hAnsi="Century Gothic" w:cs="Century Gothic"/>
      <w:sz w:val="12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ef1edeee2edeee9f8f0e8f4f2e0e1e7e0f6e0">
    <w:name w:val="Оceсf1нedоeeвe2нedоeeйe9 шf8рf0иe8фf4тf2 аe0бe1зe7аe0цf6аe0"/>
    <w:qFormat/>
    <w:rPr>
      <w:color w:val="000000"/>
    </w:rPr>
  </w:style>
  <w:style w:type="character" w:styleId="12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Body1">
    <w:name w:val="Body1 Знак Знак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Iceouttxt5">
    <w:name w:val="iceouttxt5"/>
    <w:qFormat/>
    <w:rPr>
      <w:rFonts w:ascii="Arial" w:hAnsi="Arial" w:cs="Arial"/>
      <w:color w:val="666666"/>
      <w:sz w:val="14"/>
      <w:szCs w:val="14"/>
    </w:rPr>
  </w:style>
  <w:style w:type="character" w:styleId="FontStyle67">
    <w:name w:val="Font Style67"/>
    <w:qFormat/>
    <w:rPr>
      <w:rFonts w:ascii="Times New Roman" w:hAnsi="Times New Roman" w:cs="Times New Roman"/>
      <w:sz w:val="22"/>
    </w:rPr>
  </w:style>
  <w:style w:type="character" w:styleId="Style18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13">
    <w:name w:val="Основной шрифт абзаца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4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Абзац списка Знак"/>
    <w:qFormat/>
    <w:rPr>
      <w:rFonts w:ascii="Times New Roman" w:hAnsi="Times New Roman" w:eastAsia="Calibri" w:cs="Times New Roman"/>
      <w:sz w:val="24"/>
    </w:rPr>
  </w:style>
  <w:style w:type="character" w:styleId="Style23">
    <w:name w:val="Сильное выделение"/>
    <w:qFormat/>
    <w:rPr>
      <w:b/>
      <w:bCs/>
      <w:i/>
      <w:iCs/>
      <w:color w:val="4F81BD"/>
    </w:rPr>
  </w:style>
  <w:style w:type="character" w:styleId="ConsPlusNormal">
    <w:name w:val="ConsPlusNormal Знак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81">
    <w:name w:val="Font Style81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 Знак"/>
    <w:qFormat/>
    <w:rPr>
      <w:b/>
      <w:bCs/>
      <w:sz w:val="28"/>
      <w:szCs w:val="24"/>
      <w:lang w:val="ru-RU" w:bidi="ar-SA"/>
    </w:rPr>
  </w:style>
  <w:style w:type="character" w:styleId="16">
    <w:name w:val="Знак1"/>
    <w:qFormat/>
    <w:rPr>
      <w:rFonts w:ascii="Arial" w:hAnsi="Arial" w:cs="Arial"/>
      <w:sz w:val="24"/>
      <w:szCs w:val="24"/>
      <w:lang w:val="ru-RU" w:bidi="ar-SA"/>
    </w:rPr>
  </w:style>
  <w:style w:type="character" w:styleId="Style24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312">
    <w:name w:val="Заголовок 3 Знак Знак Знак Знак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25">
    <w:name w:val="Название объекта Знак"/>
    <w:qFormat/>
    <w:rPr>
      <w:rFonts w:ascii="Arial" w:hAnsi="Arial" w:eastAsia="Times New Roman" w:cs="Arial"/>
      <w:b/>
      <w:bCs/>
      <w:color w:val="5B9BD5"/>
      <w:sz w:val="18"/>
      <w:szCs w:val="18"/>
    </w:rPr>
  </w:style>
  <w:style w:type="character" w:styleId="33">
    <w:name w:val="Стиль №3 Знак"/>
    <w:qFormat/>
    <w:rPr>
      <w:rFonts w:ascii="Arial" w:hAnsi="Arial" w:eastAsia="Calibri" w:cs="Times New Roman"/>
      <w:sz w:val="24"/>
      <w:szCs w:val="24"/>
    </w:rPr>
  </w:style>
  <w:style w:type="character" w:styleId="Style26">
    <w:name w:val="таблица Знак"/>
    <w:qFormat/>
    <w:rPr>
      <w:rFonts w:ascii="Arial" w:hAnsi="Arial" w:eastAsia="Times New Roman" w:cs="Times New Roman"/>
      <w:sz w:val="20"/>
      <w:szCs w:val="28"/>
    </w:rPr>
  </w:style>
  <w:style w:type="character" w:styleId="61">
    <w:name w:val="Стиль №6 Знак"/>
    <w:qFormat/>
    <w:rPr>
      <w:rFonts w:ascii="Arial" w:hAnsi="Arial" w:eastAsia="Times New Roman" w:cs="Times New Roman"/>
      <w:sz w:val="16"/>
      <w:szCs w:val="28"/>
    </w:rPr>
  </w:style>
  <w:style w:type="character" w:styleId="41">
    <w:name w:val="Стиль №4 Знак"/>
    <w:qFormat/>
    <w:rPr>
      <w:rFonts w:ascii="Arial" w:hAnsi="Arial" w:eastAsia="Times New Roman" w:cs="Arial"/>
      <w:bCs/>
      <w:sz w:val="24"/>
      <w:szCs w:val="24"/>
    </w:rPr>
  </w:style>
  <w:style w:type="character" w:styleId="Style27">
    <w:name w:val="_Обычный Знак"/>
    <w:qFormat/>
    <w:rPr>
      <w:rFonts w:ascii="Arial" w:hAnsi="Arial" w:eastAsia="Calibri" w:cs="Times New Roman"/>
      <w:iCs/>
      <w:sz w:val="24"/>
      <w:szCs w:val="26"/>
    </w:rPr>
  </w:style>
  <w:style w:type="character" w:styleId="112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8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28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FontStyle129">
    <w:name w:val="Font Style129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Style2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31">
    <w:name w:val="Font Style131"/>
    <w:qFormat/>
    <w:rPr>
      <w:rFonts w:ascii="Times New Roman" w:hAnsi="Times New Roman" w:cs="Times New Roman"/>
      <w:i/>
      <w:iCs/>
      <w:color w:val="000000"/>
      <w:sz w:val="26"/>
      <w:szCs w:val="26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5">
    <w:name w:val="Font Style135"/>
    <w:qFormat/>
    <w:rPr>
      <w:rFonts w:ascii="Times New Roman" w:hAnsi="Times New Roman" w:cs="Times New Roman"/>
      <w:color w:val="000000"/>
      <w:sz w:val="24"/>
      <w:szCs w:val="24"/>
    </w:rPr>
  </w:style>
  <w:style w:type="character" w:styleId="19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0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13">
    <w:name w:val="Пункт Знак1"/>
    <w:qFormat/>
    <w:rPr>
      <w:rFonts w:ascii="Times New Roman" w:hAnsi="Times New Roman" w:eastAsia="Times New Roman" w:cs="Times New Roman"/>
      <w:sz w:val="28"/>
    </w:rPr>
  </w:style>
  <w:style w:type="character" w:styleId="Style30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Match">
    <w:name w:val="match"/>
    <w:qFormat/>
    <w:rPr/>
  </w:style>
  <w:style w:type="character" w:styleId="34">
    <w:name w:val="Знак Знак3"/>
    <w:qFormat/>
    <w:rPr>
      <w:b/>
      <w:bCs w:val="false"/>
      <w:sz w:val="28"/>
    </w:rPr>
  </w:style>
  <w:style w:type="character" w:styleId="Style31">
    <w:name w:val="Замещающий текст"/>
    <w:qFormat/>
    <w:rPr>
      <w:color w:val="808080"/>
    </w:rPr>
  </w:style>
  <w:style w:type="character" w:styleId="42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35">
    <w:name w:val="Основной текст (3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114">
    <w:name w:val="Просмотренная гиперссылка1"/>
    <w:qFormat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115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cs="Times New Roman"/>
      <w:sz w:val="27"/>
      <w:szCs w:val="27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Название"/>
    <w:basedOn w:val="Normal"/>
    <w:qFormat/>
    <w:pPr>
      <w:suppressAutoHyphens w:val="true"/>
      <w:autoSpaceDE w:val="false"/>
      <w:spacing w:before="0" w:after="222"/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lineRule="atLeast" w:line="360"/>
      <w:ind w:firstLine="709"/>
      <w:jc w:val="both"/>
    </w:pPr>
    <w:rPr>
      <w:sz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text">
    <w:name w:val="headertext"/>
    <w:basedOn w:val="Normal"/>
    <w:qFormat/>
    <w:pPr>
      <w:spacing w:before="144" w:after="144"/>
    </w:pPr>
    <w:rPr>
      <w:b/>
      <w:bCs/>
      <w:sz w:val="20"/>
      <w:szCs w:val="20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56"/>
      <w:ind w:firstLine="3322"/>
    </w:pPr>
    <w:rPr/>
  </w:style>
  <w:style w:type="paragraph" w:styleId="Style3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Стиль3"/>
    <w:basedOn w:val="24"/>
    <w:qFormat/>
    <w:pPr>
      <w:widowControl w:val="false"/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5"/>
      <w:ind w:firstLine="288"/>
      <w:jc w:val="both"/>
    </w:pPr>
    <w:rPr/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278"/>
      <w:jc w:val="both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ind w:firstLine="28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283"/>
    </w:pPr>
    <w:rPr/>
  </w:style>
  <w:style w:type="paragraph" w:styleId="Style39">
    <w:name w:val="Неотступник"/>
    <w:basedOn w:val="Normal"/>
    <w:qFormat/>
    <w:pPr>
      <w:tabs>
        <w:tab w:val="clear" w:pos="708"/>
        <w:tab w:val="right" w:pos="9356" w:leader="none"/>
      </w:tabs>
      <w:jc w:val="both"/>
    </w:pPr>
    <w:rPr>
      <w:sz w:val="28"/>
      <w:szCs w:val="20"/>
    </w:rPr>
  </w:style>
  <w:style w:type="paragraph" w:styleId="Style40">
    <w:name w:val="Нумерованный список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313">
    <w:name w:val="Таблица-сетка 3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ind w:left="240" w:hanging="0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144" w:after="144"/>
    </w:pPr>
    <w:rPr/>
  </w:style>
  <w:style w:type="paragraph" w:styleId="116">
    <w:name w:val="Цветной список - Акцент 11"/>
    <w:basedOn w:val="Normal"/>
    <w:qFormat/>
    <w:pPr>
      <w:suppressAutoHyphens w:val="true"/>
      <w:spacing w:before="0" w:after="0"/>
      <w:ind w:left="720" w:hanging="0"/>
      <w:contextualSpacing/>
    </w:pPr>
    <w:rPr>
      <w:rFonts w:cs="Calibri"/>
      <w:sz w:val="26"/>
      <w:szCs w:val="20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sk-SK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4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4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ar-SA"/>
    </w:rPr>
  </w:style>
  <w:style w:type="paragraph" w:styleId="ColorfulListAccent11">
    <w:name w:val="Colorful List - Accent 1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1">
    <w:name w:val="Таблица-сетка 32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color w:val="2E74B5"/>
      <w:sz w:val="32"/>
      <w:szCs w:val="32"/>
    </w:rPr>
  </w:style>
  <w:style w:type="paragraph" w:styleId="Parties">
    <w:name w:val="Parties"/>
    <w:basedOn w:val="Normal"/>
    <w:qFormat/>
    <w:pPr>
      <w:numPr>
        <w:ilvl w:val="0"/>
        <w:numId w:val="3"/>
      </w:numPr>
      <w:spacing w:lineRule="auto" w:line="288" w:before="0" w:after="140"/>
      <w:jc w:val="both"/>
    </w:pPr>
    <w:rPr>
      <w:rFonts w:ascii="Arial" w:hAnsi="Arial" w:eastAsia="PMingLiU;新細明體" w:cs="Arial"/>
      <w:kern w:val="2"/>
      <w:sz w:val="20"/>
      <w:lang w:val="en-GB"/>
    </w:rPr>
  </w:style>
  <w:style w:type="paragraph" w:styleId="Body11">
    <w:name w:val="Body1 Знак"/>
    <w:basedOn w:val="Normal"/>
    <w:qFormat/>
    <w:pPr>
      <w:spacing w:before="0" w:after="240"/>
      <w:jc w:val="both"/>
    </w:pPr>
    <w:rPr>
      <w:szCs w:val="20"/>
      <w:lang w:val="en-GB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  <w:ind w:firstLine="706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6"/>
      <w:ind w:firstLine="701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4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Абзац списка"/>
    <w:basedOn w:val="Normal"/>
    <w:qFormat/>
    <w:pPr>
      <w:spacing w:before="0" w:after="80"/>
      <w:ind w:left="720" w:hanging="0"/>
      <w:contextualSpacing/>
    </w:pPr>
    <w:rPr>
      <w:rFonts w:eastAsia="Calibri"/>
      <w:szCs w:val="22"/>
    </w:rPr>
  </w:style>
  <w:style w:type="paragraph" w:styleId="117">
    <w:name w:val="Без интервала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2">
    <w:name w:val="ConsPlusNormal Знак Знак Знак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Абзац списка1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ind w:firstLine="845"/>
      <w:jc w:val="both"/>
    </w:pPr>
    <w:rPr/>
  </w:style>
  <w:style w:type="paragraph" w:styleId="314">
    <w:name w:val="Заголовок 3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650" w:hanging="0"/>
      <w:outlineLvl w:val="2"/>
    </w:pPr>
    <w:rPr>
      <w:rFonts w:ascii="Tahoma" w:hAnsi="Tahoma" w:eastAsia="Tahoma" w:cs="Tahoma"/>
      <w:szCs w:val="20"/>
    </w:rPr>
  </w:style>
  <w:style w:type="paragraph" w:styleId="411">
    <w:name w:val="Заголовок 4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hanging="0"/>
      <w:outlineLvl w:val="3"/>
    </w:pPr>
    <w:rPr>
      <w:rFonts w:ascii="Tahoma" w:hAnsi="Tahoma" w:eastAsia="Tahoma" w:cs="Tahoma"/>
      <w:b/>
      <w:szCs w:val="20"/>
    </w:rPr>
  </w:style>
  <w:style w:type="paragraph" w:styleId="16px">
    <w:name w:val="Стиль Документ (шапка) + Перед:  16 px"/>
    <w:basedOn w:val="Normal"/>
    <w:qFormat/>
    <w:pPr>
      <w:numPr>
        <w:ilvl w:val="0"/>
        <w:numId w:val="6"/>
      </w:numPr>
      <w:spacing w:before="240" w:after="0"/>
      <w:ind w:hanging="0"/>
      <w:jc w:val="both"/>
    </w:pPr>
    <w:rPr>
      <w:rFonts w:ascii="Arial" w:hAnsi="Arial" w:cs="Arial"/>
      <w:b/>
      <w:bCs/>
      <w:color w:val="000000"/>
      <w:sz w:val="18"/>
      <w:szCs w:val="20"/>
    </w:rPr>
  </w:style>
  <w:style w:type="paragraph" w:styleId="119">
    <w:name w:val="Список 1"/>
    <w:basedOn w:val="Normal"/>
    <w:qFormat/>
    <w:pPr>
      <w:numPr>
        <w:ilvl w:val="0"/>
        <w:numId w:val="5"/>
      </w:numPr>
      <w:spacing w:before="120" w:after="120"/>
      <w:ind w:left="360" w:hanging="0"/>
      <w:jc w:val="both"/>
    </w:pPr>
    <w:rPr>
      <w:sz w:val="16"/>
      <w:szCs w:val="16"/>
    </w:rPr>
  </w:style>
  <w:style w:type="paragraph" w:styleId="Style48">
    <w:name w:val="Заголовок таблицы"/>
    <w:basedOn w:val="Heading7"/>
    <w:qFormat/>
    <w:pPr>
      <w:keepNext w:val="true"/>
      <w:widowControl w:val="false"/>
      <w:numPr>
        <w:ilvl w:val="0"/>
        <w:numId w:val="4"/>
      </w:numPr>
      <w:tabs>
        <w:tab w:val="left" w:pos="1296" w:leader="none"/>
        <w:tab w:val="left" w:pos="4415" w:leader="none"/>
      </w:tabs>
      <w:ind w:left="4415" w:hanging="0"/>
      <w:jc w:val="center"/>
      <w:outlineLvl w:val="9"/>
    </w:pPr>
    <w:rPr>
      <w:rFonts w:ascii="Arial" w:hAnsi="Arial" w:cs="Arial"/>
      <w:b/>
      <w:i/>
      <w:sz w:val="20"/>
      <w:szCs w:val="20"/>
      <w:lang w:val="en-US"/>
    </w:rPr>
  </w:style>
  <w:style w:type="paragraph" w:styleId="1110">
    <w:name w:val="Знак Знак1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4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31">
    <w:name w:val="Знак23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0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52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Body12">
    <w:name w:val="Body1"/>
    <w:basedOn w:val="Normal"/>
    <w:qFormat/>
    <w:pPr>
      <w:spacing w:before="0" w:after="240"/>
      <w:jc w:val="both"/>
    </w:pPr>
    <w:rPr>
      <w:lang w:val="en-GB"/>
    </w:rPr>
  </w:style>
  <w:style w:type="paragraph" w:styleId="ConsPlusNormal3">
    <w:name w:val="ConsPlusNormal Знак Знак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rFonts w:cs="Times New Roman"/>
      <w:sz w:val="22"/>
      <w:szCs w:val="22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  <w:lang w:val="en-US"/>
    </w:rPr>
  </w:style>
  <w:style w:type="paragraph" w:styleId="1111">
    <w:name w:val="Без интервала1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68">
    <w:name w:val="xl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D8E4BC" w:val="clear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textAlignment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Style54">
    <w:name w:val="Название объекта"/>
    <w:basedOn w:val="Normal"/>
    <w:next w:val="Normal"/>
    <w:qFormat/>
    <w:pPr>
      <w:spacing w:before="0" w:after="200"/>
      <w:ind w:firstLine="709"/>
      <w:jc w:val="both"/>
    </w:pPr>
    <w:rPr>
      <w:rFonts w:ascii="Arial" w:hAnsi="Arial" w:cs="Arial"/>
      <w:b/>
      <w:bCs/>
      <w:color w:val="5B9BD5"/>
      <w:sz w:val="18"/>
      <w:szCs w:val="18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38">
    <w:name w:val="Стиль №3"/>
    <w:basedOn w:val="Normal"/>
    <w:qFormat/>
    <w:pPr>
      <w:spacing w:lineRule="auto" w:line="360"/>
      <w:ind w:firstLine="709"/>
      <w:jc w:val="both"/>
    </w:pPr>
    <w:rPr>
      <w:rFonts w:ascii="Arial" w:hAnsi="Arial" w:eastAsia="Calibri" w:cs="Arial"/>
    </w:rPr>
  </w:style>
  <w:style w:type="paragraph" w:styleId="Style55">
    <w:name w:val="таблица"/>
    <w:basedOn w:val="Normal"/>
    <w:qFormat/>
    <w:pPr>
      <w:spacing w:before="0" w:after="0"/>
      <w:ind w:left="-68" w:right="-68" w:hanging="0"/>
      <w:contextualSpacing/>
      <w:jc w:val="center"/>
    </w:pPr>
    <w:rPr>
      <w:rFonts w:ascii="Arial" w:hAnsi="Arial" w:cs="Arial"/>
      <w:sz w:val="20"/>
      <w:szCs w:val="28"/>
    </w:rPr>
  </w:style>
  <w:style w:type="paragraph" w:styleId="62">
    <w:name w:val="Стиль №6"/>
    <w:basedOn w:val="Normal"/>
    <w:qFormat/>
    <w:pPr>
      <w:jc w:val="center"/>
    </w:pPr>
    <w:rPr>
      <w:rFonts w:ascii="Arial" w:hAnsi="Arial" w:cs="Arial"/>
      <w:sz w:val="16"/>
      <w:szCs w:val="28"/>
    </w:rPr>
  </w:style>
  <w:style w:type="paragraph" w:styleId="43">
    <w:name w:val="Стиль №4"/>
    <w:basedOn w:val="Style54"/>
    <w:qFormat/>
    <w:pPr>
      <w:keepNext w:val="true"/>
      <w:spacing w:lineRule="auto" w:line="360" w:before="0" w:after="0"/>
      <w:ind w:hanging="0"/>
    </w:pPr>
    <w:rPr>
      <w:b w:val="false"/>
      <w:color w:val="000000"/>
      <w:sz w:val="24"/>
      <w:szCs w:val="24"/>
    </w:rPr>
  </w:style>
  <w:style w:type="paragraph" w:styleId="Style56">
    <w:name w:val="_Обычный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Calibri" w:cs="Arial"/>
      <w:iCs/>
      <w:color w:val="auto"/>
      <w:sz w:val="24"/>
      <w:szCs w:val="26"/>
      <w:lang w:val="ru-RU" w:bidi="ar-SA" w:eastAsia="zh-C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0">
    <w:name w:val="xl80"/>
    <w:basedOn w:val="Normal"/>
    <w:qFormat/>
    <w:pPr>
      <w:shd w:fill="FFFF00" w:val="clear"/>
      <w:spacing w:before="280" w:after="280"/>
    </w:pPr>
    <w:rPr/>
  </w:style>
  <w:style w:type="paragraph" w:styleId="Xl81">
    <w:name w:val="xl81"/>
    <w:basedOn w:val="Normal"/>
    <w:qFormat/>
    <w:pPr>
      <w:shd w:fill="FFFF00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4">
    <w:name w:val="xl84"/>
    <w:basedOn w:val="Normal"/>
    <w:qFormat/>
    <w:pPr>
      <w:spacing w:before="280" w:after="280"/>
    </w:pPr>
    <w:rPr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96">
    <w:name w:val="xl96"/>
    <w:basedOn w:val="Normal"/>
    <w:qFormat/>
    <w:pPr>
      <w:shd w:fill="FF00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FF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Style57">
    <w:name w:val="Подподпункт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81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830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81"/>
      <w:ind w:firstLine="684"/>
    </w:pPr>
    <w:rPr/>
  </w:style>
  <w:style w:type="paragraph" w:styleId="Style241">
    <w:name w:val="Style24"/>
    <w:basedOn w:val="Normal"/>
    <w:qFormat/>
    <w:pPr>
      <w:widowControl w:val="false"/>
      <w:autoSpaceDE w:val="false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spacing w:lineRule="exact" w:line="274"/>
      <w:ind w:firstLine="691"/>
    </w:pPr>
    <w:rPr/>
  </w:style>
  <w:style w:type="paragraph" w:styleId="Style451">
    <w:name w:val="Style45"/>
    <w:basedOn w:val="Normal"/>
    <w:qFormat/>
    <w:pPr>
      <w:widowControl w:val="false"/>
      <w:autoSpaceDE w:val="false"/>
      <w:spacing w:lineRule="exact" w:line="278"/>
      <w:ind w:firstLine="684"/>
    </w:pPr>
    <w:rPr/>
  </w:style>
  <w:style w:type="paragraph" w:styleId="Style531">
    <w:name w:val="Style53"/>
    <w:basedOn w:val="Normal"/>
    <w:qFormat/>
    <w:pPr>
      <w:widowControl w:val="false"/>
      <w:autoSpaceDE w:val="false"/>
      <w:spacing w:lineRule="exact" w:line="281"/>
      <w:ind w:firstLine="1152"/>
    </w:pPr>
    <w:rPr/>
  </w:style>
  <w:style w:type="paragraph" w:styleId="Style71">
    <w:name w:val="Style71"/>
    <w:basedOn w:val="Normal"/>
    <w:qFormat/>
    <w:pPr>
      <w:widowControl w:val="false"/>
      <w:autoSpaceDE w:val="false"/>
      <w:spacing w:lineRule="exact" w:line="279"/>
      <w:jc w:val="right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80">
    <w:name w:val="Style80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281"/>
      <w:jc w:val="both"/>
    </w:pPr>
    <w:rPr/>
  </w:style>
  <w:style w:type="paragraph" w:styleId="Style99">
    <w:name w:val="Style99"/>
    <w:basedOn w:val="Normal"/>
    <w:qFormat/>
    <w:pPr>
      <w:widowControl w:val="false"/>
      <w:autoSpaceDE w:val="false"/>
      <w:spacing w:lineRule="exact" w:line="281"/>
      <w:ind w:hanging="950"/>
      <w:jc w:val="both"/>
    </w:pPr>
    <w:rPr/>
  </w:style>
  <w:style w:type="paragraph" w:styleId="Style118">
    <w:name w:val="Style118"/>
    <w:basedOn w:val="Normal"/>
    <w:qFormat/>
    <w:pPr>
      <w:widowControl w:val="false"/>
      <w:autoSpaceDE w:val="false"/>
      <w:spacing w:lineRule="exact" w:line="277"/>
      <w:ind w:firstLine="706"/>
    </w:pPr>
    <w:rPr/>
  </w:style>
  <w:style w:type="paragraph" w:styleId="F5D665FCE9284B4FB2622A1808488B87">
    <w:name w:val="F5D665FCE9284B4FB2622A1808488B87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1">
    <w:name w:val="Стиль Заголовок 1 + кернинг от 16 пт"/>
    <w:basedOn w:val="Heading1"/>
    <w:next w:val="Normal"/>
    <w:qFormat/>
    <w:pPr>
      <w:keepNext w:val="false"/>
      <w:numPr>
        <w:ilvl w:val="0"/>
        <w:numId w:val="0"/>
      </w:numPr>
      <w:tabs>
        <w:tab w:val="clear" w:pos="708"/>
        <w:tab w:val="left" w:pos="900" w:leader="none"/>
        <w:tab w:val="left" w:pos="1800" w:leader="none"/>
      </w:tabs>
      <w:spacing w:before="360" w:after="240"/>
      <w:jc w:val="left"/>
      <w:outlineLvl w:val="9"/>
    </w:pPr>
    <w:rPr>
      <w:rFonts w:ascii="Arial" w:hAnsi="Arial" w:eastAsia="Calibri" w:cs="Arial"/>
      <w:b/>
      <w:bCs/>
      <w:kern w:val="2"/>
      <w:sz w:val="24"/>
    </w:rPr>
  </w:style>
  <w:style w:type="paragraph" w:styleId="Style5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59">
    <w:name w:val="Подпункт"/>
    <w:basedOn w:val="Style58"/>
    <w:qFormat/>
    <w:pPr/>
    <w:rPr/>
  </w:style>
  <w:style w:type="paragraph" w:styleId="Style60">
    <w:name w:val="Цитата"/>
    <w:basedOn w:val="Normal"/>
    <w:qFormat/>
    <w:pPr>
      <w:ind w:left="-567" w:right="-766" w:firstLine="851"/>
      <w:jc w:val="both"/>
    </w:pPr>
    <w:rPr>
      <w:szCs w:val="20"/>
    </w:rPr>
  </w:style>
  <w:style w:type="paragraph" w:styleId="27">
    <w:name w:val="Обычный2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0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12">
    <w:name w:val="Обычный1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62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6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64">
    <w:name w:val="Знак Знак Знак Знак Знак"/>
    <w:basedOn w:val="Normal"/>
    <w:qFormat/>
    <w:pPr>
      <w:tabs>
        <w:tab w:val="clear" w:pos="708"/>
        <w:tab w:val="left" w:pos="432" w:leader="none"/>
      </w:tabs>
      <w:spacing w:before="120" w:after="160"/>
      <w:ind w:left="432" w:hanging="432"/>
      <w:jc w:val="both"/>
    </w:pPr>
    <w:rPr>
      <w:rFonts w:ascii="Arial" w:hAnsi="Arial" w:cs="Arial"/>
      <w:b/>
      <w:bCs/>
      <w:caps/>
      <w:sz w:val="32"/>
      <w:szCs w:val="32"/>
      <w:lang w:val="en-US"/>
    </w:rPr>
  </w:style>
  <w:style w:type="paragraph" w:styleId="121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44">
    <w:name w:val="Основной текст (4)"/>
    <w:basedOn w:val="Normal"/>
    <w:qFormat/>
    <w:pPr>
      <w:shd w:fill="FFFFFF" w:val="clear"/>
      <w:spacing w:lineRule="atLeast" w:line="240" w:before="180" w:after="180"/>
      <w:jc w:val="both"/>
    </w:pPr>
    <w:rPr>
      <w:rFonts w:eastAsia="Calibri"/>
      <w:sz w:val="26"/>
      <w:szCs w:val="26"/>
    </w:rPr>
  </w:style>
  <w:style w:type="paragraph" w:styleId="39">
    <w:name w:val="Основной текст (3)"/>
    <w:basedOn w:val="Normal"/>
    <w:qFormat/>
    <w:pPr>
      <w:shd w:fill="FFFFFF" w:val="clear"/>
      <w:spacing w:lineRule="exact" w:line="461" w:before="240" w:after="0"/>
      <w:jc w:val="both"/>
    </w:pPr>
    <w:rPr>
      <w:rFonts w:eastAsia="Calibri"/>
      <w:sz w:val="26"/>
      <w:szCs w:val="26"/>
    </w:rPr>
  </w:style>
  <w:style w:type="paragraph" w:styleId="52">
    <w:name w:val="Основной текст5"/>
    <w:basedOn w:val="Normal"/>
    <w:qFormat/>
    <w:pPr>
      <w:shd w:fill="FFFFFF" w:val="clear"/>
      <w:spacing w:lineRule="atLeast" w:line="0" w:before="240" w:after="360"/>
      <w:ind w:hanging="186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58:00Z</dcterms:created>
  <dc:creator>Канева</dc:creator>
  <dc:description/>
  <dc:language>en-US</dc:language>
  <cp:lastModifiedBy>Adm</cp:lastModifiedBy>
  <cp:lastPrinted>2024-01-31T08:22:00Z</cp:lastPrinted>
  <dcterms:modified xsi:type="dcterms:W3CDTF">2025-02-12T13:46:00Z</dcterms:modified>
  <cp:revision>4</cp:revision>
  <dc:subject/>
  <dc:title/>
</cp:coreProperties>
</file>