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к распоряж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31 января  2025 г. № 68 -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памяти о россиянах, исполнявших служебный долг за пределами Отечеств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60"/>
        <w:gridCol w:w="2184"/>
        <w:gridCol w:w="26"/>
        <w:gridCol w:w="2242"/>
        <w:gridCol w:w="26"/>
        <w:gridCol w:w="263"/>
        <w:gridCol w:w="26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врем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-1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и информационные мероприятия</w:t>
            </w:r>
          </w:p>
        </w:tc>
      </w:tr>
      <w:tr>
        <w:trPr>
          <w:trHeight w:val="1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щение и.о. главы муниципального района «Печора» – руководителя администрации к жителя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- 15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района, социальные сети и СМИ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формационно- аналитической работы и контроля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анонса мероприят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ициальный сайт муниципального района, социальные сети и СМИ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мероприяти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Приглашение к участию в Митинге представителей  общественных организ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вопроса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й политики, здравоохранения 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действия с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ыми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динениями администрац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рритории для проведения Митинга около памятника ветеранам боевых действий, участникам лояльных войн и вооруженных конфликтов в начале ул. Ленинградской (очистка снега с памятника, на территории около него, установка подставки под венки при необходимост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благоустройства администр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1080" w:right="-1" w:hanging="7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>
          <w:trHeight w:val="2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тинг,  посвященный Дню памяти о россиянах, исполнявших служебный долг за пределами Отечества «Служу России!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 в 11:00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sz w:val="24"/>
                <w:szCs w:val="24"/>
              </w:rPr>
              <w:t>у памятника ветеранам боевых действий, участникам локальных войн и  вооруженных конфликтов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1080" w:right="-1" w:hanging="7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 в образовательных учрежден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кольного этапа Всероссийских спортивных игр школьников «Президентские состяза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5.02 Общеобразовате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Память в гранит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2 в 14: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ООШ» п.Чикшино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Наша боль афганска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-15.02 в 15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 пгт. Кожва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стенгазет по классам «Солдат войны не выбирает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-14.0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53» пгт. Изъяю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В памяти навечн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 в 14: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» п.Чикшино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книжная обзорная выставка «Память о них жива. Подвиги их бессмертн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28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53» пгт. Изъяю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школьного информационного сте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дат войны не выбирает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ная Дню памяти о россиянах, исполнявших служебный долг за пределами Отеч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6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9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в рамках уроков истории «Долгий путь домой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6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9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Герои Отечеств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7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1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я «Дорога к обелиску» (шефство над памятником ветеранам боевых действий, участникам локальных войн и вооруженных конфликт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1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2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матических уголков «Герои рядом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-21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2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День памяти о россиянах, исполнявших служебный долг за пределами Отеч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49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выставка, посвященная Дню памяти о россиянах, исполнявших служебный долг за пределами Отеч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9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0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ого стенда «Наши Герои» и проведение экскурсии в школьном музе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9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0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беседы, посвященные 36-летию вывода советских войск из Афганиста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1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-презентация «Воины-интернационалисты. Вечная память». Создание работ на тему «Памятник воинам интернационалистам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 в 16:5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2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ДТ» (ул. Ленина, д. 26)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-презентация о подвиге воинов интернационалистов в Афганской войне, приуроченная к конкурсу рисунков «Эхо Афганской войн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 в 16:5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ДТ» (ул. Ленина, д. 26)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школьного информационного стенда, посвященного Дню памяти о россиянах, исполнявших долг за пределами Отеч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49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ого стенда «Герои нашего времен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53» пгт. Изъяю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ужества «России верные сын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       п. Каджером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Память о них жив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8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ужества «Воины - интернационалисты – кто он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:00-12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№83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ужества «Война в Чечн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 в 14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истор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с. Приуральское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«Вахта памят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 в 12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, посвященный героям локальных войн «Время выбрало нас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5: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с. Приуральское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ужества «Достоинство и чест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             п. Каджером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, посвященная Дню памяти о россиянах, исполнявших служебный долг за пределами Отечества «Афганистан – живая памят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3: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             п. Луговой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Ленточка памят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3: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             п. Луговой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 стихотворение «Афганистан живет в моей душе…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аблик в Вконтакте МОУ «ООШ п. Луговой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линейка и «вахта памяти» у бюста А. Стенина «Они сражались за Родину за её пределам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08: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2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та Памяти «День памяти и бол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 в 14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83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«Необъявленная война – Афганистан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 14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истор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         с. Приуральское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России верные сын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4: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»       п. Чикшино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линейка с возложением цветов к мемориальной доске О.Б. Андрианов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4: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»             п. Чикшино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Вахта памяти, посвященная Дню памяти воинов-интернационалистов «Пока мы помним – мы живём!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1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0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ётный караул участников школьного юнармейского ВПО «Наследники» у портрета Дениса Козлова и Добрынина Никиты, выпускников МОУ «СОШ №10», погибших в локальных конфликт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1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0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к мемориальной доске Денису Козлову, расположенной на здании шко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1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0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Памятная дата – 15 февраля». Памятное место в г. Печора – памятник «Бронзовый солдат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 в 10: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ДТ» (ул. Ленина, д. 26)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Памятная дата – 15 февраля». Памятное место в г. Печора – памятник ветеранам боевых действий, участникам локальных войн и вооруженных конфлик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>15.02 в 11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зе по адресу: ул. Ленина, д. 26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«День памяти о россиянах, исполнявших служебный долг за пределами Отечеств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 в 14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      пгт. Кожва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й – о защитниках нашей Родины; слушание музыкальных произведений и спецвыпуск школьного радио «Голос школ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53» пгт. Изъяю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ужества «Всё, что может выдержать челове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2 в 14: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53» пгт. Изъяю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 «Выполняя задания Родин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53» пгт. Изъяю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треча с представителями общественной организации «Печорское боевое братство» (7-8 класс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 в 8: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 МОУ «Гимназия №1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оискового материала о герое России Филиппове Романе Николаевич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искового материала в видеоролик «Последний бой Героя России – летчика Филиппова Роман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и презентация видеорол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 и презентация видеоролик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зе  пришкольного интерната МОУ «СОШ пгт. Кожва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ужества «День памяти о россиянах, исполнявш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й долг за пределами Отечеств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1080" w:right="-1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чреждениях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ая программа для учащихся школ 1-4 класса «Наш долг – служить Росси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04.02 в 12:0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аджером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час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«У каждого времени свои геро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 в 13:3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ожва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ожва)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й час «Время выбрало нас…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2 в 15:0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риураль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иуральское совместно с библиотекой № 11)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й показ филь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5.02 в 14:0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театр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М. Горького,</w:t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алый зал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амяти  «Дорогами Афганской войн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 в 12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Чикшино» (организатор ДК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икшино)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ечер-встреч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Память, вечно будь жива!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2 в 14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на дому матери война-интернационалиста                     «Низкий вам поклон, матери афганцев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 в 14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икшино)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Церемония возложения цветов к памятнику солдату Великой Отечественной вой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 в 12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нлайн-урок памяти о россиянах, участвовавших в боевых действиях «Служа Отечеству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2 в 10:00 Группа Вконтакте МАУ «Этнопарк «Бызова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vk.com/byzovaya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-встреча участников СВО и их родственников с учащимися школ, представителями «Движение первых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28.02 в 15:0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ИКМ»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1" w:type="dxa"/>
            <w:gridSpan w:val="5"/>
            <w:tcBorders/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__________________________________</w:t>
            </w:r>
          </w:p>
        </w:tc>
        <w:tc>
          <w:tcPr>
            <w:tcW w:w="2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21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 w:val="false"/>
          <w:sz w:val="26"/>
          <w:szCs w:val="26"/>
          <w:u w:val="single"/>
        </w:rPr>
        <w:t xml:space="preserve">                                                                                                          </w:t>
      </w:r>
    </w:p>
    <w:p>
      <w:pPr>
        <w:pStyle w:val="21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32:00Z</dcterms:created>
  <dc:creator>Customer</dc:creator>
  <dc:description/>
  <cp:keywords/>
  <dc:language>en-US</dc:language>
  <cp:lastModifiedBy>Пользователь</cp:lastModifiedBy>
  <cp:lastPrinted>2025-01-31T11:24:00Z</cp:lastPrinted>
  <dcterms:modified xsi:type="dcterms:W3CDTF">2025-01-31T08:24:00Z</dcterms:modified>
  <cp:revision>231</cp:revision>
  <dc:subject/>
  <dc:title/>
</cp:coreProperties>
</file>