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27      декабря      2024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 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</w:t>
            </w:r>
            <w:r>
              <w:rPr>
                <w:sz w:val="26"/>
                <w:szCs w:val="26"/>
              </w:rPr>
              <w:t>№  205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МР «Печора» от 12.08.2022 №1472 «Об утверждении Положения о наставничестве муниципальных служащих в администрации МР «Печора» и отраслевых органах администрации (с правом юридического лица)» </w:t>
      </w:r>
    </w:p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12.08.2022 №1472 «Об утверждении Положения о наставничестве муниципальных служащих в администрации МР «Печора» и отраслевых органах администрации (с правом юридического лица)» (далее - Положение)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5 к Положению изложить в редакции согласно приложению к настоящему постановлению. 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    Г.С. Яковина   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Saltikova</dc:creator>
  <dc:description/>
  <cp:keywords/>
  <dc:language>en-US</dc:language>
  <cp:lastModifiedBy>Пользователь</cp:lastModifiedBy>
  <cp:lastPrinted>2025-01-17T16:12:00Z</cp:lastPrinted>
  <dcterms:modified xsi:type="dcterms:W3CDTF">2025-01-17T13:12:00Z</dcterms:modified>
  <cp:revision>19</cp:revision>
  <dc:subject/>
  <dc:title>ГЛАВА</dc:title>
</cp:coreProperties>
</file>