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7  дека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06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МО МР «Печора» «Развитие культуры и туризма» на 2025-2027 годы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МО МР «Печора» «Развитие культуры и туризма» на 2025-2027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 января 2025 года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4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Пользователь</cp:lastModifiedBy>
  <cp:lastPrinted>2025-01-14T09:20:00Z</cp:lastPrinted>
  <dcterms:modified xsi:type="dcterms:W3CDTF">2025-01-14T06:20:00Z</dcterms:modified>
  <cp:revision>28</cp:revision>
  <dc:subject/>
  <dc:title/>
</cp:coreProperties>
</file>