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8 декабря 2024 года № 7-37/439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ов местного самоуправления городских, сельских посел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которых принимаются н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уществление части отдельных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авлению проекта бюджета поселения, осуществлению контроля за его исполнением, составлению отчета об исполнении бюджета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4225"/>
        <w:gridCol w:w="439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рганов местного самоуправления городского,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решения Советов поселени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 городское поселение «Кожв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168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городского поселения «Кожва» от 22.11.2024 № 3-23/15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 городское поселение «Путеец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168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городского поселения «Путеец» от 23.10.2024 № 3-26/13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 сельское поселение «Каджеро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168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сельского поселения «Каджером» от 02.12.2024 № 3-22/7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 сельское поселение «Озёрны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168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сельского поселения «Озёрный» от 22.11.2024 № 3-28/7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 сельское поселение «Приуральск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168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сельского поселения «Приуральское» от 28.11.2024 № 5-21/4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 сельское поселение «Чикшин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168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сельского поселения «Чикшино» от 13.09.2024 № 4-22/7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49:00Z</dcterms:created>
  <dc:creator>Кузнецова</dc:creator>
  <dc:description/>
  <cp:keywords/>
  <dc:language>en-US</dc:language>
  <cp:lastModifiedBy>pc</cp:lastModifiedBy>
  <cp:lastPrinted>2024-12-23T11:51:00Z</cp:lastPrinted>
  <dcterms:modified xsi:type="dcterms:W3CDTF">2024-12-23T08:59:00Z</dcterms:modified>
  <cp:revision>3</cp:revision>
  <dc:subject/>
  <dc:title/>
</cp:coreProperties>
</file>