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29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атизации имущества, находящегося в собственности муниципального образования муниципального района «Печора»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Основные направления и задачи в сфере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5 год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5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</w:t>
      </w:r>
      <w:r>
        <w:rPr>
          <w:rFonts w:eastAsia="Times New Roman" w:cs="Times New Roman" w:ascii="Times New Roman" w:hAnsi="Times New Roman"/>
          <w:b/>
          <w:spacing w:val="-1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5 140 </w:t>
      </w:r>
      <w:r>
        <w:rPr>
          <w:rFonts w:eastAsia="Times New Roman" w:cs="Times New Roman" w:ascii="Times New Roman" w:hAnsi="Times New Roman"/>
          <w:bCs/>
          <w:spacing w:val="-1"/>
          <w:sz w:val="26"/>
          <w:szCs w:val="26"/>
          <w:lang w:eastAsia="ru-RU"/>
        </w:rPr>
        <w:t>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преимущественного права выкупа арендаторами муниципального имущест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ит 1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7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Перечень объектов, подлежащих приват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701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9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зутная насосная, кадастровый номер 11:12:1501001:427, расположенная по адресу: Республика Коми, г.Печора, п. Набережный, пер. Северный, д. 6б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лезнодорожный подъездной путь № 23, кадастровый номер 11:12:3101001:103, протяженность 340 м, расположен по адресу: Республика Коми, г. Печора, станция Кожва, от границы подъездного пути до железнодорожного упор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изводственное здание, кадастровый номер 11:12:1501001:425, расположенное по адресу: Республика Коми, г. Печора, п. Набережный, пер. Северный, д. 6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дание гаража, кадастровый номер 11:12:1702003:2371, расположенное по адресу: Республика Коми, г. Печора, ул. Заводская, д. 6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ежилое здание – здание склада № 1, кадастровый номер 11:12:1701004:931, расположенное по адресу: Республика Коми, г. Печора, Печорский проспект, д. 90Л, одновременно с земельным участк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в части административного здания, кадастровый номер 11:12:1701007:1823, расположенное по адресу: Республика Коми, г. Печора, ул. Мира, д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Н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кадастровый номер 11:12:1702002:2816, Российская Федерация, Республика Коми, муниципальный район Печора, городское поселение Печора,  г. Печо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. Строительная, д.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98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, номер на поэтажном плане 28, кадастровый номер 11:12:1701010:1583, Республика Коми, г.Печора, ул.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Н-4, кадастровый номер 11:12:1701010:1699, Республика Коми, г.Печора, ул.Ленинградская, д.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здание – здание склада, кадастровый номер 11:12:1701013:2919, Российская Федерация, Республика Коми, муниципальный район Печора, городское поселение Печора, г.Печора, ул.Социалистическая, стр. 4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Н-19, кадастровый номер 11:12:1701003:2963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Н-22, кадастровый номер 11:12:1701003:2962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помещение Н-23, кадастровый номер 11:12:1701003:2960, Российская Федерация, Республика Коми, муниципальный район Печора, городское поселение Печора, г.Печора, ул.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жилое здание – теплица, кадастровый номер: 11:12:0000000:1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оми, г.Печора, п.Луговой, ул.Русанова, д. 3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0" w:name="_Hlk155881324"/>
            <w:bookmarkEnd w:id="0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ивное здание, кадастровый номер 11:12:3401001:288, Российская Федерация, Республика Коми, муниципальный район Печора, сельское поселение Каджером, п.Каджером, ул.Ручейная, д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1" w:name="_Hlk155881324"/>
            <w:bookmarkEnd w:id="1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ное движимое имущ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ступлен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документов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41:00Z</dcterms:created>
  <dc:creator>Кузнецова</dc:creator>
  <dc:description/>
  <dc:language>en-US</dc:language>
  <cp:lastModifiedBy>pc</cp:lastModifiedBy>
  <cp:lastPrinted>2024-10-16T13:20:00Z</cp:lastPrinted>
  <dcterms:modified xsi:type="dcterms:W3CDTF">2024-12-18T12:41:00Z</dcterms:modified>
  <cp:revision>2</cp:revision>
  <dc:subject/>
  <dc:title/>
</cp:coreProperties>
</file>