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о возможном установлении публичного сервитута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85"/>
        <w:gridCol w:w="5936"/>
        <w:gridCol w:w="340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о энергети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уполномоченный органа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>
          <w:trHeight w:val="9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и эксплуатация магистрального нефтепровода федерального значения: «Магистральный нефтепровод «Уса-Ухта» (линейная часть). Замена трубы на участке 182,4-192,3 км. Реконструкция» (цель установления публичного сервитута)</w:t>
            </w:r>
          </w:p>
        </w:tc>
      </w:tr>
      <w:tr>
        <w:trPr>
          <w:trHeight w:val="36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. Коми, г.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120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mpty"/>
              <w:tabs>
                <w:tab w:val="clear" w:pos="708"/>
                <w:tab w:val="left" w:pos="916" w:leader="none"/>
              </w:tabs>
              <w:spacing w:before="0" w:after="0"/>
              <w:jc w:val="center"/>
              <w:rPr/>
            </w:pPr>
            <w:r>
              <w:rPr/>
              <w:t>Респ. Коми, г.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121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. Коми, г.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122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. Коми, г.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124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. Коми, г. Печора, Каджеромское лесничество, Березовское участковое лесничество, кв. 272, 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601001:2047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оми, г. Печора, ГУ "Каджеромское лесничество", Берёзовское участковое лесничество, квартала 373, 374, 367, 368, 369, 271, 272, 273, 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601001:3180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оми, г. Печора, Каджеромское лесничество, Березовское участковое лесничество, квартал 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601001:3353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jc w:val="center"/>
              <w:rPr/>
            </w:pPr>
            <w:r>
              <w:rPr/>
              <w:t>Республика Коми, г. Печора, ГУ "Каджеромское лесничество", Чикшинское участковое лесничество, квартала №№ 5, 9, 10, 11, 12, 13, 28, 29, Берёзовское участкове лесничество, квартала №№ 271, 272, 368, 369, 372, 373, 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2485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jc w:val="center"/>
              <w:rPr/>
            </w:pPr>
            <w:r>
              <w:rPr/>
              <w:t>Российская Федерация, Республика Коми, МР "Печора", ГУ "Каджеромское лесничество", Березовское участковое лесничество, кв.№ 218, 219, 227 ,228, 229, 271, 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2802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jc w:val="center"/>
              <w:rPr/>
            </w:pPr>
            <w:r>
              <w:rPr/>
              <w:t>Российская Федерация, Республика Коми, МР "Печора", ГУ"Каджеромское   лесничество", Березовское участковое лесничество, кв. № 218, 219, 227 ,228, 229, 271, 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2803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jc w:val="center"/>
              <w:rPr/>
            </w:pPr>
            <w:r>
              <w:rPr/>
              <w:t>Российская Федерация, Республика Коми, МР "Печора", ГУ "Каджеромское лесничество", Березовское участковое лесничество, кв.№ 219, 2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000000:2804</w:t>
            </w:r>
          </w:p>
        </w:tc>
      </w:tr>
      <w:tr>
        <w:trPr>
          <w:trHeight w:val="27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280" w:after="0"/>
              <w:jc w:val="center"/>
              <w:rPr/>
            </w:pPr>
            <w:r>
              <w:rPr/>
              <w:t>Российская Федерация, Республика Коми, Муниципальный район "Печор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:0601001</w:t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района «Печора»,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600, г. Печора, ул. Ленинградская, д. 15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/факс 8(2142) 7-44-44,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: 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eastAsia="ru-RU"/>
                </w:rPr>
                <w:t>mr_pechora@mail.ru</w:t>
              </w:r>
            </w:hyperlink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дрес, по которому заинтересованные лица могут п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14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15 дней со дня опубликования данного сообщения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 (муниципального района в случае, если такие земельные участки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(или) земли расположены на межселенной территории)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>
          <w:trHeight w:val="14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right="5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энергетики Российской Федерации от 07.12.2021г. № 1367         «Об утверждении документации по планировке территории для размещения объекта трубопроводного транспорта федерального значения «Магистральный нефтепровод «Уса-Ухта» (линейная часть). Замена трубы на участке 182,4-192,3 км. Реконструкция».</w:t>
            </w:r>
          </w:p>
          <w:p>
            <w:pPr>
              <w:pStyle w:val="ListParagraph"/>
              <w:spacing w:lineRule="auto" w:line="240" w:before="0" w:after="0"/>
              <w:ind w:left="720" w:right="53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>
          <w:trHeight w:val="6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72" w:right="674" w:firstLine="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fgistp.economy.gov.ru</w:t>
            </w:r>
          </w:p>
          <w:p>
            <w:pPr>
              <w:pStyle w:val="Style17"/>
              <w:spacing w:before="0" w:after="160"/>
              <w:ind w:left="672" w:right="674" w:firstLine="8"/>
              <w:contextualSpacing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>
          <w:trHeight w:val="6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72" w:right="674" w:firstLine="8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https://minenergo.gov.ru/</w:t>
            </w:r>
          </w:p>
          <w:p>
            <w:pPr>
              <w:pStyle w:val="ListParagraph"/>
              <w:spacing w:lineRule="auto" w:line="240" w:before="0" w:after="0"/>
              <w:ind w:left="672" w:right="674" w:firstLine="8"/>
              <w:contextualSpacing/>
              <w:jc w:val="center"/>
              <w:rPr>
                <w:rFonts w:ascii="Times New Roman" w:hAnsi="Times New Roman" w:eastAsia="Calibri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u w:val="none"/>
                </w:rPr>
                <w:t>www.pechoraonline.ru</w:t>
              </w:r>
            </w:hyperlink>
          </w:p>
          <w:p>
            <w:pPr>
              <w:pStyle w:val="ListParagraph"/>
              <w:spacing w:lineRule="auto" w:line="240" w:before="0" w:after="0"/>
              <w:ind w:left="672" w:right="674" w:firstLine="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фициальные сайты в информационно - телекоммуникационной сети «Интернет»,</w:t>
            </w:r>
          </w:p>
          <w:p>
            <w:pPr>
              <w:pStyle w:val="ListParagraph"/>
              <w:spacing w:lineRule="auto" w:line="240" w:before="0" w:after="0"/>
              <w:ind w:left="672" w:right="674" w:firstLine="8"/>
              <w:contextualSpacing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530" w:right="532" w:firstLine="9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ополнительно по всем вопросам можно обращаться:</w:t>
            </w:r>
          </w:p>
          <w:p>
            <w:pPr>
              <w:pStyle w:val="ListParagraph"/>
              <w:spacing w:lineRule="auto" w:line="240" w:before="0" w:after="0"/>
              <w:ind w:left="530" w:right="532" w:firstLine="9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О «Транснефть-Север»</w:t>
            </w:r>
          </w:p>
          <w:p>
            <w:pPr>
              <w:pStyle w:val="ListParagraph"/>
              <w:spacing w:lineRule="auto" w:line="240" w:before="0" w:after="0"/>
              <w:ind w:left="530" w:right="532" w:firstLine="9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69313, Республика Коми, г. Ухта, пр. А. И. Зерюнова, Д.2/1</w:t>
            </w:r>
          </w:p>
          <w:p>
            <w:pPr>
              <w:pStyle w:val="Normal"/>
              <w:spacing w:lineRule="auto" w:line="240" w:before="0" w:after="0"/>
              <w:ind w:left="530" w:right="532"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post@uht.transneft.r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s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9:00Z</dcterms:created>
  <dc:creator>Антонина</dc:creator>
  <dc:description/>
  <cp:keywords/>
  <dc:language>en-US</dc:language>
  <cp:lastModifiedBy>Альмиев Айрат Ринатович</cp:lastModifiedBy>
  <dcterms:modified xsi:type="dcterms:W3CDTF">2024-10-22T12:46:00Z</dcterms:modified>
  <cp:revision>5</cp:revision>
  <dc:subject/>
  <dc:title>Сообщение о возможном установлении публичного сервитута</dc:title>
</cp:coreProperties>
</file>