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3 ноября 2024 года № 7-36/419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лож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Совета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11 сентября 2024 года № 7-34/409 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0" w:after="0"/>
        <w:ind w:hanging="170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0" w:after="0"/>
        <w:ind w:left="4535" w:firstLine="705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муниципального образования 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119"/>
        <w:gridCol w:w="3490"/>
      </w:tblGrid>
      <w:tr>
        <w:trPr>
          <w:trHeight w:val="12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ип МК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уб./мес. на 1 кв. м жилой площади (с НДС)</w:t>
            </w:r>
          </w:p>
        </w:tc>
      </w:tr>
      <w:tr>
        <w:trPr>
          <w:trHeight w:val="12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4-5 этажные со стенами из кирпича, камня, без лифта и мусоропровода, с централизованными ЦО, ГВС, ХВС, ВоВ</w:t>
            </w: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12 этажные деревян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,10</w:t>
            </w:r>
          </w:p>
        </w:tc>
      </w:tr>
      <w:tr>
        <w:trPr>
          <w:trHeight w:val="85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2-3 этажные со стенами из кирпича, панелей, без лифта и мусоропровода, с централизованными ЦО, ГВС, ХВС, ВоВ (п. Набережный, п. Восточный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55</w:t>
            </w:r>
          </w:p>
        </w:tc>
      </w:tr>
      <w:tr>
        <w:trPr>
          <w:trHeight w:val="6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2 этажные со стенами из кирпича, блоков, без лифта и мусоропровода, с централизованными ЦО, ГВС, ХВС, Во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94</w:t>
            </w:r>
          </w:p>
        </w:tc>
      </w:tr>
      <w:tr>
        <w:trPr>
          <w:trHeight w:val="8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4 этажные со стенами из кирпича, панелей, блоков, без лифта и мусоропровода, с централизованными ЦО, ВоВ, ХВС, без централизованного ГВС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94</w:t>
            </w:r>
          </w:p>
        </w:tc>
      </w:tr>
      <w:tr>
        <w:trPr>
          <w:trHeight w:val="8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4 этажные со стенами из кирпича, панелей, блоков, без лифта и мусоропровода, с централизованными ХВС, ВоВ без централизованных ЦО, ГВС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94</w:t>
            </w:r>
          </w:p>
        </w:tc>
      </w:tr>
      <w:tr>
        <w:trPr>
          <w:trHeight w:val="4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4 этажные со стенами из кирпича, панелей, блоков, без лифта и мусоропровода, с централизованными ЦО, ХВС без централизованных ГВС, Во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94</w:t>
            </w:r>
          </w:p>
        </w:tc>
      </w:tr>
      <w:tr>
        <w:trPr>
          <w:trHeight w:val="8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ногоквартирные дома 1-2 этажные со стенами из дерева, смешанных и других материалов без лифта и мусоропровода, с централизованными ЦО, ХВС, ВоВ без централизованного ГВС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21</w:t>
            </w:r>
          </w:p>
        </w:tc>
      </w:tr>
      <w:tr>
        <w:trPr>
          <w:trHeight w:val="8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2 этажные со стенами из дерева, смешанных и других материалов, без лифта и мусоропровода, с централизованными ЦО, ГВС, ХВС, Во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21</w:t>
            </w:r>
          </w:p>
        </w:tc>
      </w:tr>
      <w:tr>
        <w:trPr>
          <w:trHeight w:val="8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2 этажные со стенами из дерева, смешанных и других материалов, без лифта и мусоропровода, с централизованным ЦО без централизованных ХВС, ГВС, Во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21</w:t>
            </w:r>
          </w:p>
        </w:tc>
      </w:tr>
      <w:tr>
        <w:trPr>
          <w:trHeight w:val="8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2 этажные со стенами из дерева, смешанных и других материалов, без лифта и мусоропровода, с централизованными ЦО, ХВС без централизованных ГВС, Во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21</w:t>
            </w:r>
          </w:p>
        </w:tc>
      </w:tr>
      <w:tr>
        <w:trPr>
          <w:trHeight w:val="8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2 этажные со стенами из дерева, смешанных и других материалов, без лифта и мусоропровода, с централизованными ХВС, ВоВ без централизованных ЦО, ГВС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21</w:t>
            </w:r>
          </w:p>
        </w:tc>
      </w:tr>
      <w:tr>
        <w:trPr>
          <w:trHeight w:val="8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 1-2 этажные со стенами из дерева, смешанных и других материалов, без лифта и мусоропровода, без централизованных ЦО, ХВС, ГВС, Во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21</w:t>
            </w:r>
          </w:p>
        </w:tc>
      </w:tr>
      <w:tr>
        <w:trPr>
          <w:trHeight w:val="5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квартирные дома, признанные в установленном порядке аварийным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2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192" w:before="0" w:after="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3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мечание: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3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собственниками помещений в многоквартирном доме на общем собрании установлен размер платы за содержание и ремонт жилых помещений, то для нанимателей жилых помещений в таком доме размер платы за содержание и ремонт жилых помещений равен размеру платы, установленному на общем собрании собственников помещ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3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0" w:after="0"/>
        <w:ind w:firstLine="705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8:00Z</dcterms:created>
  <dc:creator>Кузнецова</dc:creator>
  <dc:description/>
  <cp:keywords/>
  <dc:language>en-US</dc:language>
  <cp:lastModifiedBy>pc</cp:lastModifiedBy>
  <cp:lastPrinted>2024-11-14T15:12:00Z</cp:lastPrinted>
  <dcterms:modified xsi:type="dcterms:W3CDTF">2024-11-14T12:33:00Z</dcterms:modified>
  <cp:revision>3</cp:revision>
  <dc:subject/>
  <dc:title/>
</cp:coreProperties>
</file>