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 постановлению администрации  МР «Печора»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</w:t>
      </w:r>
      <w:r>
        <w:rPr>
          <w:szCs w:val="26"/>
        </w:rPr>
        <w:t xml:space="preserve">от 22 октября 2024  № 1609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/>
      </w:pPr>
      <w:r>
        <w:rPr>
          <w:szCs w:val="26"/>
        </w:rPr>
        <w:t>«Приложение 1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 постановлению администрации  МР «Печора» </w:t>
      </w:r>
    </w:p>
    <w:p>
      <w:pPr>
        <w:pStyle w:val="Normal"/>
        <w:jc w:val="center"/>
        <w:rPr/>
      </w:pPr>
      <w:r>
        <w:rPr>
          <w:szCs w:val="26"/>
        </w:rPr>
        <w:t xml:space="preserve">                                                                                             </w:t>
      </w:r>
      <w:r>
        <w:rPr>
          <w:szCs w:val="26"/>
        </w:rPr>
        <w:t>от «28» сентября 2018  № 1109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СОСТАВ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бюджетной комиссии по формированию проектов бюджета муниципального образования муниципального района «Печора» и бюджета муниципального образования городского поселения «Печора» на очередной финансовый год и плановый период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Яковина Г.С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 и.о.  главы муниципального района - руководителя администрации муниципального района «Печора» (председатель комиссии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енников В.Е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 заместитель руководителя администрации муниципального района «Печора» (заместитель председателя комиссии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гловская И.А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 начальник управления финансов муниципального района «Печора» (секретарь комиссии)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уралкина С.И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 председатель комитета по управлению муниципальной собственностью муниципального района «Печора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оковкин И.А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 заместитель руководителя администрации муниципального района «Печора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стровская И.Ж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 начальник управления культуры и туризма муниципального района «Печора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ец Э.Э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- начальник управления образования муниципального района «Печора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Фетисова О.И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- заместитель руководителя администрации муниципального района «Печора»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Широкая О.А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- начальник отдела экономики и инвестиций администрации муниципального района «Печора»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»</w:t>
      </w:r>
    </w:p>
    <w:sectPr>
      <w:type w:val="nextPage"/>
      <w:pgSz w:w="11906" w:h="16838"/>
      <w:pgMar w:left="1531" w:right="851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1:17:00Z</dcterms:created>
  <dc:creator>Customer</dc:creator>
  <dc:description/>
  <cp:keywords/>
  <dc:language>en-US</dc:language>
  <cp:lastModifiedBy>Пользователь</cp:lastModifiedBy>
  <cp:lastPrinted>2024-10-23T09:18:00Z</cp:lastPrinted>
  <dcterms:modified xsi:type="dcterms:W3CDTF">2024-10-23T06:20:00Z</dcterms:modified>
  <cp:revision>173</cp:revision>
  <dc:subject/>
  <dc:title/>
</cp:coreProperties>
</file>