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1   ноябр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718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27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6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68 «Об утверждении муниципальной программы МО МР «Печора» «Развитие агропромышленного комплекса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В приложении 1 к постановлению дополнить муниципальную программу приложением 5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2. Пункт 3 приложения 1 к постановлению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3. Перечень и характеристики основных мероприятий Программы представлены в приложении 1 к Программ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Информация по финансовому обеспечению муниципальной программы представлена в приложении 2 к Программ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и сведения о целевых индикаторах и показателях муниципальной программы представлены в приложении 3 к Программ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рядке сбора информации и методике расчета целевых индикаторов и показателей муниципальной программы представлены в приложении 4 к Программ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рядок предоставления субсидии на реализацию народных проектов в сфере агропромышленного комплекса, прошедших отбор в рамках проекта «Народный бюджет»</w:t>
      </w:r>
      <w:r>
        <w:rPr/>
        <w:t xml:space="preserve"> </w:t>
      </w:r>
      <w:r>
        <w:rPr>
          <w:sz w:val="26"/>
          <w:szCs w:val="26"/>
        </w:rPr>
        <w:t>представлен в приложении 5 к Программе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 главы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8</cp:lastModifiedBy>
  <cp:lastPrinted>2024-11-13T11:39:00Z</cp:lastPrinted>
  <dcterms:modified xsi:type="dcterms:W3CDTF">2024-11-13T08:56:00Z</dcterms:modified>
  <cp:revision>81</cp:revision>
  <dc:subject/>
  <dc:title/>
</cp:coreProperties>
</file>