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«17» октября 202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1579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карта - плана территори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астрового квартала 11:12:1704022 М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ечора» Республики Ко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2.6 Федерального закона от 24.07.2007г. № 221 – ФЗ «О кадастровой деятельности»,  ст. 14  Федерального закона  от 06.10.2003г. №131-ФЗ «Об общих 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 от 13.08.2024 г. №1 по вопросу согласования местоположения границ земельных участков, расположенных в границах кадастровых кварталов: 11:12:1704021, 11:12:1704022, при выполнении комплексных кадастровых работ в соответствии с муниципальным контрактом от 03.04.2024 № 28/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карта-план территории кадастрового квартала 11:12:1704022 МР «Печора» Республики Ком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ГП «Печо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 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Койчева</cp:lastModifiedBy>
  <cp:lastPrinted>2024-10-21T14:13:00Z</cp:lastPrinted>
  <dcterms:modified xsi:type="dcterms:W3CDTF">2024-10-21T11:13:00Z</dcterms:modified>
  <cp:revision>8</cp:revision>
  <dc:subject/>
  <dc:title>попопопо</dc:title>
</cp:coreProperties>
</file>