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3 ноября 2024 года № 7-36/426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речень имущества муниципального образования городского поселения «Печора», подлежащего безвозмездной передаче в собственность муниципального образования муниципального района «Печор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678"/>
        <w:gridCol w:w="2855"/>
        <w:gridCol w:w="2206"/>
        <w:gridCol w:w="2079"/>
      </w:tblGrid>
      <w:tr>
        <w:trPr>
          <w:trHeight w:val="112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арактеристики имущества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рес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лансовая стоимость, руб.</w:t>
            </w:r>
          </w:p>
        </w:tc>
      </w:tr>
      <w:tr>
        <w:trPr>
          <w:trHeight w:val="34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втобус ИАЦ - 1767А7 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VI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XJG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6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2756 государственный регистрационный знак Р268ТС1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а Коми, г. Печор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619 000,00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бус ИАЦ - 1767А7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VI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XJG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6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27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ый регистрационный знак Р170ТС11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спублика Коми, г. Печор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619 000,00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38 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14:00Z</dcterms:created>
  <dc:creator>Кузнецова</dc:creator>
  <dc:description/>
  <dc:language>en-US</dc:language>
  <cp:lastModifiedBy>pc</cp:lastModifiedBy>
  <cp:lastPrinted>2024-10-16T13:20:00Z</cp:lastPrinted>
  <dcterms:modified xsi:type="dcterms:W3CDTF">2024-11-13T12:14:00Z</dcterms:modified>
  <cp:revision>2</cp:revision>
  <dc:subject/>
  <dc:title/>
</cp:coreProperties>
</file>