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к распоряжению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>от   «    »                2024 г. №       -р</w:t>
      </w:r>
    </w:p>
    <w:p>
      <w:pPr>
        <w:pStyle w:val="Normal"/>
        <w:tabs>
          <w:tab w:val="clear" w:pos="708"/>
          <w:tab w:val="left" w:pos="918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Cs w:val="26"/>
        </w:rPr>
      </w:pPr>
      <w:r>
        <w:rPr>
          <w:b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/>
      </w:pPr>
      <w:r>
        <w:rPr>
          <w:b w:val="false"/>
          <w:sz w:val="26"/>
          <w:szCs w:val="26"/>
        </w:rPr>
        <w:t xml:space="preserve">План </w:t>
        <w:br/>
        <w:t xml:space="preserve">мероприятий, посвященных празднованию Дня Республики Коми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территории МР «Печора»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ата, время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szCs w:val="26"/>
              </w:rPr>
              <w:t>место 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тветственны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szCs w:val="26"/>
              </w:rPr>
              <w:t>исполнители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080" w:right="-1" w:hanging="7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рганизационные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60" w:right="-1" w:hanging="36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6"/>
              </w:rPr>
              <w:t>Поздравление и.о. главы муниципального района «Печора – руководителя администрации в СМИ и на официальных ресурсах МР «Печо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до  22.0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>Опубликование в СМИ и на официальных ресурсах МР «Печора» объявления о проведении мероприятий, посвященных Дню Республики Ко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 22.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>Освещение в СМИ и на официальных ресурсах МР «Печора» мероприятий, посвященных Дню Республики Ко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Согласно плану мероприяти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>Адресное поздравление Главы Республики Коми, депутатов Государственного совета Республики Коми, членов Совета Федерации Республики Коми, членов Правительства Республики Коми, глав городов и районов Республики Ко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до 22.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 xml:space="preserve">Отдел по вопросам социальной политики, здравоохранения и взаимодействия с общественными объединениями </w:t>
            </w:r>
            <w:r>
              <w:rPr>
                <w:szCs w:val="26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Cs/>
                <w:szCs w:val="26"/>
              </w:rPr>
            </w:pPr>
            <w:r>
              <w:rPr>
                <w:szCs w:val="26"/>
              </w:rPr>
              <w:t>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 xml:space="preserve">Праздничная торгов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21.0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szCs w:val="26"/>
              </w:rPr>
              <w:t>во время поведения празднич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мероприят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у памятни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В.А. Русано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 xml:space="preserve">Отдел экономики и инвестиций </w:t>
            </w:r>
            <w:r>
              <w:rPr>
                <w:szCs w:val="26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Cs/>
                <w:szCs w:val="26"/>
              </w:rPr>
            </w:pPr>
            <w:r>
              <w:rPr>
                <w:szCs w:val="26"/>
              </w:rPr>
              <w:t>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 xml:space="preserve">Вручение наград РФ, РК, МР и ГП «Печора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при налич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21.0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во время проведения празднич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тдел организационной работы и взаимодействия с ОМСУ поселений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МР «Печора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ультурно массовые -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тоэкспозиция 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  <w:shd w:fill="FFFFFF" w:val="clear"/>
              </w:rPr>
              <w:t>«Известные люди Республика Ко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1.08 – 30.09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6"/>
              </w:rPr>
            </w:pPr>
            <w:r>
              <w:rPr>
                <w:szCs w:val="26"/>
              </w:rPr>
              <w:t>МАУ «Кинотеатр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фой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ставка-просмотр 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оми – вчера, сегодня, завт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</w:rPr>
              <w:t>01.08-30.08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иблиотека №1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нижно-иллюстративная выставка 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ой край родной – частица больш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</w:rPr>
              <w:t>05.08-25.08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иблиотека №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ссе на выбранные 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.08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тарт онлайн конкурса по эссе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одведение итогов, выявление победителей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– через сообщество «МОЛОДЁЖЬ ПЕЧО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тор молодежной политики администрации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едческая познавательно-игровая программа 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оми земля – необъятные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17.08 в 13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иблиотека №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ворческая мастерская 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оя Республ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17.08 в 15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иблиотека №1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рактивная площадка «Республика Коми в сердце мое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17.08 в 16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БУ «ПИКМ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ы с детьми: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Моя любимая Республика Коми», 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Город, в котором я живу», «Богатство природы родного края», </w:t>
            </w:r>
          </w:p>
          <w:p>
            <w:pPr>
              <w:pStyle w:val="Style21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color w:val="181818"/>
                <w:sz w:val="26"/>
                <w:szCs w:val="26"/>
                <w:shd w:fill="FFFFFF" w:val="clear"/>
              </w:rPr>
              <w:t>Животные Коми края»,</w:t>
            </w:r>
          </w:p>
          <w:p>
            <w:pPr>
              <w:pStyle w:val="TableParagraph"/>
              <w:tabs>
                <w:tab w:val="clear" w:pos="708"/>
                <w:tab w:val="left" w:pos="1710" w:leader="none"/>
              </w:tabs>
              <w:ind w:left="34" w:hanging="34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«Наш Коми край, ты так прекрасен!</w:t>
            </w:r>
            <w:r>
              <w:rPr>
                <w:spacing w:val="-2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9.08 по 21.08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ые образовательные организ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образования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Р «Печор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ематическое мероприятие, посвященное Дню Республики Коми: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«С Днем рождения, Республика Коми»,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Моя Республика»,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Мой любимый Коми край»,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Тебе, моя Республ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9.08 по 21.08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ые образовательные организ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81818"/>
                <w:szCs w:val="26"/>
              </w:rPr>
            </w:pPr>
            <w:r>
              <w:rPr>
                <w:color w:val="181818"/>
                <w:szCs w:val="26"/>
              </w:rPr>
              <w:t>Фотовыставка:</w:t>
            </w:r>
          </w:p>
          <w:p>
            <w:pPr>
              <w:pStyle w:val="Normal"/>
              <w:shd w:fill="FFFFFF" w:val="clear"/>
              <w:rPr>
                <w:color w:val="181818"/>
                <w:szCs w:val="26"/>
              </w:rPr>
            </w:pPr>
            <w:r>
              <w:rPr>
                <w:color w:val="181818"/>
                <w:szCs w:val="26"/>
              </w:rPr>
              <w:t xml:space="preserve"> </w:t>
            </w:r>
            <w:r>
              <w:rPr>
                <w:color w:val="181818"/>
                <w:szCs w:val="26"/>
              </w:rPr>
              <w:t>«Удивительные места Республики Коми»,</w:t>
            </w:r>
          </w:p>
          <w:p>
            <w:pPr>
              <w:pStyle w:val="Normal"/>
              <w:shd w:fill="FFFFFF" w:val="clear"/>
              <w:rPr>
                <w:color w:val="181818"/>
                <w:szCs w:val="26"/>
              </w:rPr>
            </w:pPr>
            <w:r>
              <w:rPr>
                <w:color w:val="181818"/>
                <w:szCs w:val="26"/>
              </w:rPr>
              <w:t>«Я родился в Республике Ко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9.08 по 21.08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ые образовательные организ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ы коми народа:</w:t>
            </w:r>
          </w:p>
          <w:p>
            <w:pPr>
              <w:pStyle w:val="TableParagraph"/>
              <w:ind w:left="11" w:hanging="0"/>
              <w:rPr/>
            </w:pPr>
            <w:r>
              <w:rPr>
                <w:sz w:val="26"/>
                <w:szCs w:val="26"/>
              </w:rPr>
              <w:t>«Спортивная  Республика, спортивная  Печора»,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мейная квест – игра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Я люблю тебя, Республика Коми»,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лекательная программа с коми - играми и конкурсами «Зарни куд» (Золотой коробок),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йный квест «Наша Родина – северный край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9.08 по 21.08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школьные образовательные организации,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У ДО «ДДТ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икторина с использованием презентации: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Землей этой мы вправе гордиться!»,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Знатоки Республики»,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Юный знаток Коми»,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Люби и знай свой Коми кр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9.08 по 21.08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ые образовательные организации,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У ДО «ДДТ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ие мастерские: Изготовление открытки из бисера «Северное сияние»,</w:t>
            </w:r>
          </w:p>
          <w:p>
            <w:pPr>
              <w:pStyle w:val="TableParagraph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Изготовление одуванчиков», </w:t>
            </w:r>
          </w:p>
          <w:p>
            <w:pPr>
              <w:pStyle w:val="TableParagraph"/>
              <w:ind w:left="34" w:hanging="34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и национальные орнамент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9.08 по 21.08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ые образовательные организации,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У ДО «ДДТ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рисунков, поделок: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аш Коми край»,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F1F1F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1F1F1F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z w:val="26"/>
                <w:szCs w:val="26"/>
                <w:shd w:fill="FFFFFF" w:val="clear"/>
              </w:rPr>
              <w:t>«Богатство Республики Коми»,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Любимые сердцу уголки Республики Коми»,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Достопримечательности родного города»,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оя Республика»,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 Коми с любовью»,</w:t>
              <w:br/>
              <w:t>«Мозайка коми мастер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9.08 по 30.08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ые образовательные организ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тозона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 гостях у коми хозяюш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20.08-24.08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ая библиоте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кторина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Я люблю тебя, моя родина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21.08 в 13:00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ая библиоте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 краеведения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ифы и легенды Коми края: Йирка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21.08 в 15:00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а №1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еолекторий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уша – богатство республ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21.08 в 16:00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а №1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ая программа для детей «Спортивная страна – спортивная Республика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.08 в 16:00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 памятника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А. Русанову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ворческо-игровая площадка для детей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Яркий мир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.08 в 16:00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 памятника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А. Русанову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ый конц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.08 в 17:00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 памятника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А. Русанову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рытие Центра финансовой грамотности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Р «Печо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22.08 в 11:00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а №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гровая программа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Тшак» (Гриб), посвященная Дню Республики Ко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22.08 в 12:00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МАУ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«ЭП «Бызовая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активная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-площа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22.08 в 13:00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ая библиоте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нопоказы «Республика в кадрах кинохро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22.08 в 12:00 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фойе МАУ «Кинотеатр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овая развлекательн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22.08 в 15:0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szCs w:val="26"/>
              </w:rPr>
              <w:t>территория</w:t>
            </w:r>
          </w:p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МАУ «Кинотеатр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из «День Республ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22.08 в 17:30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МБУ ГО «Досуг»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дународный фестиваль «Уличного кино» Бесплатный показ короткометражных фильмов - участников фестива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22.08 в 19:0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szCs w:val="26"/>
              </w:rPr>
              <w:t>территория</w:t>
            </w:r>
          </w:p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МАУ «Кинотеатр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рактивные 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4.08 в 12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лощадка перед МБУ «МКО «Меридиан»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>Турнир по футболу среди молодежных команд на призы руководителя администрации ГП «Кожва» в честь Дня Республики Ко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4.08 футбольное поле с искусственным покрытием в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гт. Изья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ГП «Кожва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ультурно – массовые мероприятия в посел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влекательная программа с коми играми и конкурсами «Зарни куд» (Золотая шкатулоч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6.08 в 12:00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К 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с. Приуральское улиц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Час истории «Республика, в которой я живу» ко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ню Республики Ко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8 в 12:3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а №18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. Чикшин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знавательная программа «А знаешь ли ты свою Республику Ко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.08 в 13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Изъя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вест игра, посвященная Дню Республики Коми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Родные мес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.08 в 14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Д п. Набережны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знавательная викторина «По просторам Республики Ко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1.08 в 14:00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Д д. Конецбо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портивный праздник «Молодежь выбирает спо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12:30</w:t>
              <w:br/>
              <w:t xml:space="preserve">Площадь Д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. Каджеро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родное гулянье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Мой дом-Россия!»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музыкальное оформл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1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Кожва детская площад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портивная программа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Вас приглашает Спортланд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1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Кожва детская площад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оржественное поднятие фла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2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Площадь Д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. Каджеро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емейный квест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Наша родина – северный край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2.08 в 12:00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. Приуральско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Квест – игра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По тропинкам родн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2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с. Соколов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Акция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Триколор страны Родно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2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Чикшин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Флешмоб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Под флагом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2:4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Кожва площад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нтеллектуальный квест «Легенды о Коми кра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3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Изъя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нцерт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Республика моя, живи и процвет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3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Д п. Талы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Игровая программа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Миян муса Коми му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3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Д д. Данилов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нцерт «Цвети, моя Республика, цвети..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3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Кожва площад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Выставка                                  «Удивительная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еспублика Ко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3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Чикшин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Велопробег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Моя Республ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22.08 в 13:00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Библиотека №14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. Зеленоборс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нформационный обзор «Республику свою по книгам узнаю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3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иблиотека №16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. Лугово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Викторина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Знатоки родн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4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Красный Я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Велопробег ко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ню Республики Ко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4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Улицы посёлка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. Зеленоборс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знавательная программа «Люби и знай свою Республик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 в 16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Путеец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Вечер отдыха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Моя республика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2.08 в 21:00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. Приуральско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Конкурс рисунков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Один флаг - одна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8-30.08 в 13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Каджеро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Праздничный концерт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Живи и процветай, мой коми кр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.08 в 14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Д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. Зеленоборс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иблиотека №1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b w:val="false"/>
          <w:sz w:val="26"/>
          <w:szCs w:val="26"/>
          <w:u w:val="single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403985</wp:posOffset>
                </wp:positionH>
                <wp:positionV relativeFrom="paragraph">
                  <wp:posOffset>635</wp:posOffset>
                </wp:positionV>
                <wp:extent cx="3010535" cy="196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1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05pt;height:15.45pt;mso-wrap-distance-left:0pt;mso-wrap-distance-right:9pt;mso-wrap-distance-top:0pt;mso-wrap-distance-bottom:0pt;margin-top:0.05pt;mso-position-vertical-relative:text;margin-left:110.55pt;mso-position-horizontal-relative:text">
                <v:fill opacity="0f"/>
                <v:textbox inset="0in,0in,0in,0in">
                  <w:txbxContent>
                    <w:tbl>
                      <w:tblPr>
                        <w:tblW w:w="4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1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overflowPunct w:val="true"/>
      <w:ind w:left="37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20:00Z</dcterms:created>
  <dc:creator>Customer</dc:creator>
  <dc:description/>
  <cp:keywords/>
  <dc:language>en-US</dc:language>
  <cp:lastModifiedBy>,</cp:lastModifiedBy>
  <cp:lastPrinted>2024-07-31T11:00:00Z</cp:lastPrinted>
  <dcterms:modified xsi:type="dcterms:W3CDTF">2024-07-31T08:31:00Z</dcterms:modified>
  <cp:revision>44</cp:revision>
  <dc:subject/>
  <dc:title/>
</cp:coreProperties>
</file>