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940"/>
      </w:tblGrid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к постановлению администрации муниципального района «Печора» </w:t>
            </w:r>
          </w:p>
          <w:p>
            <w:pPr>
              <w:pStyle w:val="Normal"/>
              <w:jc w:val="right"/>
              <w:rPr/>
            </w:pPr>
            <w:r>
              <w:rPr/>
              <w:t>от  01.07.2024 г.  №  98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verflowPunct w:val="tru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center"/>
        <w:outlineLvl w:val="0"/>
        <w:rPr/>
      </w:pPr>
      <w:r>
        <w:rPr/>
        <w:t xml:space="preserve">Нормативы состава сточных вод абонентов, осуществляющих водоотведение </w:t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center"/>
        <w:outlineLvl w:val="0"/>
        <w:rPr>
          <w:szCs w:val="26"/>
        </w:rPr>
      </w:pPr>
      <w:r>
        <w:rPr>
          <w:szCs w:val="26"/>
        </w:rPr>
        <w:t>в централизованную систему водоотведения на территории городского поселения «Печора» и пст. Луговой</w:t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center"/>
        <w:outlineLvl w:val="0"/>
        <w:rPr>
          <w:szCs w:val="26"/>
        </w:rPr>
      </w:pPr>
      <w:r>
        <w:rPr>
          <w:szCs w:val="2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4145"/>
        <w:gridCol w:w="2880"/>
        <w:gridCol w:w="2880"/>
        <w:gridCol w:w="3780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№</w:t>
            </w:r>
            <w:r>
              <w:rPr>
                <w:b/>
                <w:szCs w:val="26"/>
              </w:rPr>
              <w:t>п/п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загрязняющего ве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орматив допустимого сброса i-го загрязняющего вещества  в реку Печора,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мг/дм</w:t>
            </w:r>
            <w:r>
              <w:rPr>
                <w:b/>
                <w:szCs w:val="26"/>
                <w:vertAlign w:val="superscript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Эффективность удаления i-го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загрязняющего вещества, удаляемого на ОСК г Печора,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%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орматив состава сточных вод абонентов, осуществляющих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одоотведение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а ОСК г.Печора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мг/дм</w:t>
            </w:r>
            <w:r>
              <w:rPr>
                <w:b/>
                <w:szCs w:val="26"/>
                <w:vertAlign w:val="superscript"/>
              </w:rPr>
              <w:t>3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АСПА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,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95,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,2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БПКпол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0,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93,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58,6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звешенные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е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6,9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92,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95,3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Желез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,2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89,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,3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Ион аммо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,1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98,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73,9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Маргане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,0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96,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Мед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,0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80,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0,007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фтепродук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,0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91,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,371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итрат-анион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4,4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4,5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итрит-анион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,0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,1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льф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7,3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3,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1,5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хой остаток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15,1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15,2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Фенол,гидроксибензо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,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95,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,024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4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Фосфаты (по фосфору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,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75,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,9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Хлори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0,0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6,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2,1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6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ХПК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,5*БПКпол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96,5</w:t>
            </w:r>
          </w:p>
        </w:tc>
      </w:tr>
      <w:tr>
        <w:trPr/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*  - показатели,  которые не изменяются в процессе очистк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6:56:00Z</dcterms:created>
  <dc:creator>Guddenig</dc:creator>
  <dc:description/>
  <cp:keywords/>
  <dc:language>en-US</dc:language>
  <cp:lastModifiedBy>Пользователь</cp:lastModifiedBy>
  <cp:lastPrinted>2024-05-03T09:55:00Z</cp:lastPrinted>
  <dcterms:modified xsi:type="dcterms:W3CDTF">2024-07-04T11:57:00Z</dcterms:modified>
  <cp:revision>4</cp:revision>
  <dc:subject/>
  <dc:title> </dc:title>
</cp:coreProperties>
</file>