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я представител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нимателя (работодателя) о факта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я в целях склон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служаще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Р «Печора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вершению коррупцион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нарушени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Главе администрации МР «Печора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)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должность муниципального служащего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есто жительства, телефон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107"/>
      <w:bookmarkEnd w:id="0"/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факте обращения в целях склонения муниципального служащего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вершению 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общаю, что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</w:rPr>
        <w:t>(описание обстоятельств, при которых стало известно о случаях обращ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к муниципальному служащему в связи с исполнением им служебных обязанностей  каких-либо лиц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целях склонения его к совершению коррупционных правонарушени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обстоятельства и условия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подробные сведения о действиях, содержащих признаки коррупционных правонарушениях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  <w:r>
        <w:rPr>
          <w:rFonts w:cs="Times New Roman" w:ascii="Times New Roman" w:hAnsi="Times New Roman"/>
        </w:rPr>
        <w:t xml:space="preserve">         которые должен был совершить муниципальный служащий по просьбе обратившихся лиц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все известные сведения о физическом (юридическом) лице, склоняющем к коррупционному правонарушению) 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 (подкуп, угроза, обман и т.д.)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 также информация об отказе (согласии) принять предложение лица о совершении коррупционного правонаруш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ата, подпись, инициалы и фамилия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w="11906" w:h="16838"/>
      <w:pgMar w:left="1276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42:00Z</dcterms:created>
  <dc:creator>Сидельников</dc:creator>
  <dc:description/>
  <cp:keywords/>
  <dc:language>en-US</dc:language>
  <cp:lastModifiedBy>Сидельников</cp:lastModifiedBy>
  <cp:lastPrinted>2015-08-26T11:55:00Z</cp:lastPrinted>
  <dcterms:modified xsi:type="dcterms:W3CDTF">2015-08-26T07:55:00Z</dcterms:modified>
  <cp:revision>3</cp:revision>
  <dc:subject/>
  <dc:title/>
</cp:coreProperties>
</file>