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3»  июня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4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21.05.2024 № 10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)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4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3» июн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</w:t>
      </w:r>
      <w:r>
        <w:rPr/>
        <w:t>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911 25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455 625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91 125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45 562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91 125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0 июн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июл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8 июл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9 июл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4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3» июн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</w:t>
      </w:r>
      <w:r>
        <w:rPr/>
        <w:t>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bCs/>
          <w:szCs w:val="26"/>
        </w:rPr>
        <w:t xml:space="preserve">395 3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97 6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39 53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9 765</w:t>
      </w:r>
      <w:r>
        <w:rPr>
          <w:szCs w:val="26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39 53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10 июня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5 июл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8 июл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9 июл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6:00Z</dcterms:created>
  <dc:creator>Customer</dc:creator>
  <dc:description/>
  <cp:keywords/>
  <dc:language>en-US</dc:language>
  <cp:lastModifiedBy>Бухгалтер</cp:lastModifiedBy>
  <cp:lastPrinted>2024-06-03T12:04:00Z</cp:lastPrinted>
  <dcterms:modified xsi:type="dcterms:W3CDTF">2024-06-05T10:58:00Z</dcterms:modified>
  <cp:revision>4</cp:revision>
  <dc:subject/>
  <dc:title/>
</cp:coreProperties>
</file>