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/>
        <w:t xml:space="preserve"> 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38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ВЕТ  </w:t>
            </w:r>
            <w:r>
              <w:rPr>
                <w:b/>
              </w:rPr>
              <w:t xml:space="preserve">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Heading9"/>
              <w:rPr/>
            </w:pPr>
            <w:r>
              <w:rPr/>
              <w:t xml:space="preserve">«ПЕЧОРА»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1436124660" r:id="rId2"/>
              </w:objec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МУНИЦИПАЛЬНÖЙ РАЙОНСА СÖВЕТ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размера платы по соглаш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сервитута в отношении земельных участков, находящихся в муниципальной собственности муниципального образования муниципального района «Печ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дпунктом 3 пункта 2 статьи 39.25 Земельного кодекса Российской Федерации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муниципального района «Печора» согласно приложению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Аликин Ю.А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    3.  Настоящее решение вступает в силу со дня его принятия, распространяется на правоотношения, возникшие с 01 марта 2015 года, и подлежит официальному опублик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района                                                        С.Н. Кислиц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5/4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lang w:val="en-US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Письмо КУМИ"/>
    <w:basedOn w:val="Normal"/>
    <w:qFormat/>
    <w:pPr>
      <w:jc w:val="center"/>
    </w:pPr>
    <w:rPr>
      <w:sz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29:00Z</dcterms:created>
  <dc:creator>Лидер</dc:creator>
  <dc:description/>
  <cp:keywords/>
  <dc:language>en-US</dc:language>
  <cp:lastModifiedBy>Кузнецова</cp:lastModifiedBy>
  <cp:lastPrinted>2015-04-14T14:59:00Z</cp:lastPrinted>
  <dcterms:modified xsi:type="dcterms:W3CDTF">2015-04-14T13:21:00Z</dcterms:modified>
  <cp:revision>80</cp:revision>
  <dc:subject/>
  <dc:title>ПЕЧОРА  КАР ДА СЫ  УЛÖ</dc:title>
</cp:coreProperties>
</file>