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16» июня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436 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Об утверждении плана мероприяти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посвященных Дню памяти и скорб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rPr>
          <w:szCs w:val="26"/>
        </w:rPr>
      </w:pPr>
      <w:r>
        <w:rPr>
          <w:szCs w:val="26"/>
        </w:rPr>
      </w:r>
    </w:p>
    <w:p>
      <w:pPr>
        <w:pStyle w:val="Style21"/>
        <w:ind w:firstLine="709"/>
        <w:jc w:val="both"/>
        <w:rPr/>
      </w:pPr>
      <w:r>
        <w:rPr>
          <w:szCs w:val="26"/>
        </w:rPr>
        <w:t>В соответствии с Федеральным законом от 13 марта 1995 года № 32-ФЗ «О Днях воинской славы и памятных датах России», отдавая дань памяти жертвам Великой Отечественной войны 1941-1945 годов, а также жертвам всех войн за свободу и независимость нашего Отечества, и в целях организации мероприятий, посвященных Дню памяти и скорб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план мероприятий, посвященных Дню памяти и скорб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смету на проведение памятных мероприятий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тветственным исполнителям Плана обеспечить реализацию мероприятий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правлению образования МР «Печора» обеспечить участие отряда юнармейцев, учащихся средних общеобразовательных школ города в митинге 22 июня 2023 года «Через века, через года - помните!</w:t>
      </w:r>
      <w:r>
        <w:rPr>
          <w:color w:val="000000"/>
          <w:szCs w:val="26"/>
          <w:shd w:fill="FFFFFF" w:val="clear"/>
        </w:rPr>
        <w:t xml:space="preserve">» у </w:t>
      </w:r>
      <w:r>
        <w:rPr>
          <w:szCs w:val="26"/>
        </w:rPr>
        <w:t>мемориального комплекса «Никто не забыт, ничто не забыт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тделу по вопросам социальной политики, здравоохранения и взаимодействия с общественными объединениями администрации МР «Печора» пригласить к участию в митинге 22 июня 2023 года «Через века, через года - помните!</w:t>
      </w:r>
      <w:r>
        <w:rPr>
          <w:color w:val="000000"/>
          <w:szCs w:val="26"/>
          <w:shd w:fill="FFFFFF" w:val="clear"/>
        </w:rPr>
        <w:t xml:space="preserve">» </w:t>
      </w:r>
      <w:r>
        <w:rPr>
          <w:szCs w:val="26"/>
        </w:rPr>
        <w:t>представителей общественных организаци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71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тделу благоустройства, дорожного хозяйства и транспорта </w:t>
      </w:r>
      <w:r>
        <w:rPr>
          <w:sz w:val="26"/>
          <w:szCs w:val="26"/>
        </w:rPr>
        <w:t>администрации МР «Печора» подготовить мемориальный комплекс «Никто не забыт, ничто не забыто» к проведению митинга 22 июня 2023 года «Через века, через года - помните!</w:t>
      </w:r>
      <w:r>
        <w:rPr>
          <w:color w:val="000000"/>
          <w:sz w:val="26"/>
          <w:szCs w:val="26"/>
          <w:shd w:fill="FFFFFF" w:val="clear"/>
        </w:rPr>
        <w:t xml:space="preserve">» </w:t>
      </w:r>
      <w:r>
        <w:rPr>
          <w:sz w:val="26"/>
          <w:szCs w:val="26"/>
        </w:rPr>
        <w:t>(уборка, подготовить место для возложения цве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Административно-хозяйственному отделу администрации                  МР «Печора» приобрести гвоздики для возложения к мемориальному комплексу «Никто не забыт, ничто не забыто»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Рекомендовать: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8.1. Отделу МВД России по г. Печоре: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8.1.1 обеспечить охрану правопорядка 22 июня 2023 года с 11.00 до 11.30 во время проведения митинга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8.2. ГБУЗ РК «Печорская ЦРБ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2.1. обеспечить дежурство скорой помощи 22 июня 2023 года с 11.00 до 11.30 во время проведения митинга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9. 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Cs w:val="26"/>
        </w:rPr>
      </w:pPr>
      <w:r>
        <w:rPr>
          <w:szCs w:val="26"/>
        </w:rPr>
        <w:t>10. Настоящее распоряжение подлежит размещению на официальном сайте МР «Печор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  <w:t>11. Контроль за исполнением распоряжения возложить на заместителя руководителя администрации В.Е. Менников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  руководитель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35:00Z</dcterms:created>
  <dc:creator>Customer</dc:creator>
  <dc:description/>
  <cp:keywords/>
  <dc:language>en-US</dc:language>
  <cp:lastModifiedBy>Макейчикова ТС</cp:lastModifiedBy>
  <cp:lastPrinted>2023-06-19T13:53:00Z</cp:lastPrinted>
  <dcterms:modified xsi:type="dcterms:W3CDTF">2023-06-19T10:54:00Z</dcterms:modified>
  <cp:revision>7</cp:revision>
  <dc:subject/>
  <dc:title/>
</cp:coreProperties>
</file>