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7-22/26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 городских, сельских поселений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 которых принимаются на </w:t>
      </w:r>
      <w:r>
        <w:rPr>
          <w:bCs/>
          <w:sz w:val="26"/>
          <w:szCs w:val="26"/>
        </w:rPr>
        <w:t xml:space="preserve">осуществление части отдельных полномоч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исполнению бюджета поселения, осуществления контроля за его исполнение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7"/>
        <w:gridCol w:w="439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решения Советов посел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городское поселение «Кожв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городского поселения «Кожва» от 08.12.2022 № 3-11/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городское поселение «Путеец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Решение Совета городского поселения «Путеец» от 24.11.2022 № 3 13/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Каджером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Каджером» от 15.11.2022 № 3-9/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Приуральское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Приуральское» от 06.12.2022 № 5-11/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Чикшино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Решение Совета сельского поселения «Чикшино» от 14.11.2022 № 4-11/3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Alex</dc:creator>
  <dc:description/>
  <dc:language>en-US</dc:language>
  <cp:lastModifiedBy>Кузнецова</cp:lastModifiedBy>
  <cp:lastPrinted>2022-08-18T09:26:00Z</cp:lastPrinted>
  <dcterms:modified xsi:type="dcterms:W3CDTF">2022-12-22T13:17:00Z</dcterms:modified>
  <cp:revision>2</cp:revision>
  <dc:subject/>
  <dc:title>Лист согласования</dc:title>
</cp:coreProperties>
</file>