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23   »  марта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340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по реализации Стратегии социально-экономического развития муниципального района «Печора» на 2015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план мероприятий по реализации Стратегии социально-экономического развития муниципального района «Печора» на 2015 год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момента принят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главы   администрации                                                                    А. В. Ткаченко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07:00Z</dcterms:created>
  <dc:creator>Меньшикова</dc:creator>
  <dc:description/>
  <dc:language>en-US</dc:language>
  <cp:lastModifiedBy>admin</cp:lastModifiedBy>
  <cp:lastPrinted>2015-03-24T19:16:00Z</cp:lastPrinted>
  <dcterms:modified xsi:type="dcterms:W3CDTF">2015-03-26T12:07:00Z</dcterms:modified>
  <cp:revision>2</cp:revision>
  <dc:subject/>
  <dc:title/>
</cp:coreProperties>
</file>