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19 мая  2022 г. №  347 - р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«Приложение 1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к распоряжению администрации МР «Печора»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</w:rPr>
      </w:pPr>
      <w:r>
        <w:rPr>
          <w:szCs w:val="26"/>
        </w:rPr>
        <w:t>от «27» января 2015 г. № 43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СТАВ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МИССИИ ПО КУЛЬТУРНО-ИСТОРИЧЕСКОМУ НАСЛЕДИЮ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ТЕРРИТОРИИ МУНИЦИПАЛЬНОГО ОБРАЗОВАНИЯ МУНИЦИПАЛЬНОГО РАЙОНА «ПЕЧОРА»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 Валерий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-руководитель администрации, 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Ксения Константи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 и туризма МР «Печора», заместитель 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енко Надежда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етодическим отделом управления культуры и туризма МР «Печора», секретарь комисси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Гавриленкова Инн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</w:rPr>
            </w:pPr>
            <w:r>
              <w:rPr>
                <w:color w:val="000000"/>
                <w:sz w:val="24"/>
              </w:rPr>
              <w:t>Директор МБУ «Печорский историко-краеведческий муз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бротворская Екатерина Витал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рхитектор администраци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нчаджян Данел Вазге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гражданин муниципального района «Печор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ижерич Дарья Михайл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чальник отде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лагоустройства, дорожного хозяйства и транспор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администраци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васина Людмил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общественности МР «Печора», Председатель Печорского отделения Межрегионального общественного движения коми-ижемцев «Изьватас», заслуженный работник Республики Ком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стина Людмила Федо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ечорской городской организации ветеранов Коми республиканской общественной организации ветеранов (пенсионеров)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гловская Ирин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ения финансов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Яковина Галина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ой собственностью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7:00Z</dcterms:created>
  <dc:creator>Customer</dc:creator>
  <dc:description/>
  <cp:keywords/>
  <dc:language>en-US</dc:language>
  <cp:lastModifiedBy>Пользователь</cp:lastModifiedBy>
  <cp:lastPrinted>2022-05-19T16:39:00Z</cp:lastPrinted>
  <dcterms:modified xsi:type="dcterms:W3CDTF">2022-05-19T13:39:00Z</dcterms:modified>
  <cp:revision>14</cp:revision>
  <dc:subject/>
  <dc:title/>
</cp:coreProperties>
</file>